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2558              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่วย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สำนักงาน กศ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             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อ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ือน</w:t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7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10"/>
        <w:gridCol w:w="810"/>
        <w:gridCol w:w="630"/>
        <w:gridCol w:w="630"/>
        <w:gridCol w:w="630"/>
        <w:gridCol w:w="630"/>
        <w:gridCol w:w="630"/>
        <w:gridCol w:w="900"/>
        <w:gridCol w:w="912"/>
      </w:tblGrid>
      <w:tr>
        <w:trPr>
          <w:tblHeader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ัวชี้วัดผ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ปฏิบัติราชการ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หน่วยวัด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กณฑ์การให้คะแนน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ผลการดำเนินงา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ค่าคะแนนที่ได้</w:t>
            </w:r>
          </w:p>
        </w:tc>
      </w:tr>
      <w:tr>
        <w:trPr/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ประเมินประสิทธิผลตามแผนปฏิบัติราชการของสำนักงานปลัดกระทรวงศึกษาธิการและหน่วยงาน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ัวชี้วัดที่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วามสำเร็จในการบรรลุเป้าหมายตามนโยบายสำคั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ผนปฏิบัติราช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ัวชี้วัดตามคำรับรองการปฏิบัติราชการของกระทรวง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นักงานปลัดกระทรวงและแผนปฏิบัติราชการของหน่วยงาน</w:t>
            </w:r>
          </w:p>
        </w:tc>
      </w:tr>
      <w:tr>
        <w:trPr>
          <w:trHeight w:val="117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ัวชี้วัดที่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.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คะแนนเฉลี่ยผลการทดสอบทางการศึกษาระดับชาติด้านการศึกษานอกระบบ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cs="TH SarabunPSK" w:ascii="TH SarabunPSK" w:hAnsi="TH SarabunPSK"/>
                <w:sz w:val="26"/>
                <w:szCs w:val="26"/>
              </w:rPr>
              <w:t>N-Net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1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ดับประถมศึกษา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2.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.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ดับมัธยมศึกษาตอนต้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6.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5.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ดับมัธยมศึกษาตอนปลาย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6.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5.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ัวชี้วัดที่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.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ของสถานศึกษาในสังกัดที่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มาตรฐานคุณภาพ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>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ัวชี้วัดที่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.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ำนว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ใช้งานสื่อการเรียนการสอนจากรายการโทรทัศน์เพื่อ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cs="TH SarabunPSK" w:ascii="TH SarabunPSK" w:hAnsi="TH SarabunPSK"/>
                <w:sz w:val="26"/>
                <w:szCs w:val="26"/>
              </w:rPr>
              <w:t>ETV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)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่านระบบออนไลน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1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ร้อยล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ร้อยล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ร้อยล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ะ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ร้อยล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ร้อยล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16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ัวชี้วัดที่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.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ของสถานศึกษาที่มีการจัดการเรียนรู้เพศศึกษาและทักษะชีวิ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ร้อยล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ะ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ร้อยล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ัวชี้วัดที่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.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้อยละของผู้เรียนที่สอบผ่านเกณฑ์การสอบปลายภาคเรียนหลักสูตรการศึกษานอกระบบระดับการศึกษาขั้นพื้นฐาน พุทธศักราช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55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นรายวิชาหลัก ได้แก่ วิชาคณิตศาสตร์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ิทยาศาสตร์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ภาษาอังกฤษ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ภาษาไทย</w:t>
            </w:r>
          </w:p>
          <w:p>
            <w:pPr>
              <w:pStyle w:val="Normal"/>
              <w:ind w:firstLine="342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ฉลี่ยทุกรายวิชาโดยมีผู้สอบผ่านได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ฉลี่ยทุกรายวิชาโดยมีผู้สอบผ่านได้</w:t>
            </w:r>
          </w:p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ฉลี่ยทุกรายวิชาโดยมีผู้สอบผ่านได้</w:t>
            </w:r>
          </w:p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20"/>
                <w:szCs w:val="20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ฉลี่ยทุกรายวิชาโดยมีผู้สอบผ่านได้</w:t>
            </w:r>
          </w:p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20"/>
                <w:szCs w:val="20"/>
              </w:rPr>
              <w:t>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ฉลี่ยทุกรายวิชาโดยมีผู้สอบผ่านได้</w:t>
            </w:r>
          </w:p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ั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วชี้วัด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1.6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ของผู้ร่วมโครงการศูนย์ฝึกอาชีพชุมชนสามารถนำความรู้ไปใช้ได้</w:t>
            </w:r>
          </w:p>
          <w:p>
            <w:pPr>
              <w:pStyle w:val="Normal"/>
              <w:ind w:firstLine="3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ร้อยล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ร้อยล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ร้อยล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ะ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ร้อยล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ร้อยล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ประเมินประสิทธิภาพ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0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เฉลี่ยถ่วงน้ำหนักผลสัมฤทธิ์การสนับสนุนการดำเนินงาน มิติภายในตามคำรับรองการปฏิบัติราชการของสำนักงานปลัดกระทรวงศึกษาธิการ</w:t>
            </w:r>
          </w:p>
        </w:tc>
      </w:tr>
      <w:tr>
        <w:trPr>
          <w:trHeight w:val="1052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ความสำเร็จของการเบิกจ่ายเงินงบประมาณรายจ่ายภาพ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>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>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>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ดับความสำเร็จของการดำเนินงานตามมาตรการประหยัดพลังงานของส่วนราช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ำเร็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งา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ณ  วันที่</w:t>
      </w:r>
      <w:r>
        <w:rPr>
          <w:rFonts w:cs="TH SarabunPSK" w:ascii="TH SarabunPSK" w:hAnsi="TH SarabunPSK"/>
          <w:sz w:val="28"/>
        </w:rPr>
        <w:t>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รายงาน</w:t>
      </w:r>
      <w:r>
        <w:rPr>
          <w:rFonts w:ascii="TH SarabunPSK" w:hAnsi="TH SarabunPSK" w:cs="TH SarabunPSK"/>
          <w:sz w:val="28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 xml:space="preserve">.........................................................................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น่วยงาน</w:t>
      </w:r>
      <w:r>
        <w:rPr>
          <w:rFonts w:ascii="TH SarabunPSK" w:hAnsi="TH SarabunPSK" w:cs="TH SarabunPSK"/>
          <w:sz w:val="28"/>
          <w:sz w:val="28"/>
        </w:rPr>
        <w:t xml:space="preserve">   สำนักงาน กศน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ascii="TH SarabunPSK" w:hAnsi="TH SarabunPSK" w:cs="TH SarabunPSK"/>
          <w:sz w:val="28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 xml:space="preserve">...........................................................................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ทรศัพท์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431"/>
        <w:gridCol w:w="639"/>
        <w:gridCol w:w="692"/>
        <w:gridCol w:w="1378"/>
      </w:tblGrid>
      <w:tr>
        <w:trPr/>
        <w:tc>
          <w:tcPr>
            <w:tcW w:w="7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3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>
          <w:trHeight w:val="532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1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คะแนนเฉลี่ยผลการทดสอบทางการศึกษาระดับชาติด้านการศึกษานอกระบบ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N-Net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ดจ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คะแนนการทดสอบจากสถาบันทดสอบทางการศึกษาแห่งชาติ โดยใช้ค่าเฉลี่ยของคะแนนที่นักเรียนสอบได้ในระดับประถมศึกษา ระดับมัธยมศึกษาตอนต้น และระดับมัธยมศึกษาตอนปลาย เฉลี่ยทุกหมวดวิชา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ระวิชา ได้แก่               ฉบับที่ </w:t>
            </w:r>
            <w:r>
              <w:rPr>
                <w:rFonts w:cs="TH SarabunPSK" w:ascii="TH SarabunPSK" w:hAnsi="TH SarabunPSK"/>
                <w:sz w:val="28"/>
              </w:rPr>
              <w:t>1 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ู้พื้นฐาน การพัฒนาสังคม ทักษะการเรียนรู้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28"/>
              </w:rPr>
              <w:t>2 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กอบอาชีพ และการดำเนินชีวิต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tbl>
            <w:tblPr>
              <w:tblW w:w="783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1620"/>
              <w:gridCol w:w="1710"/>
              <w:gridCol w:w="1710"/>
            </w:tblGrid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.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5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5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่าเฉลี่ย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ดับประถมศึกษ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5.48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4.8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5.17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ดับมัธยมศึกษาตอนต้น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1.9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1.33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1.61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ดับมัธยมศึกษาตอนปลาย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4.5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8.41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1.47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8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730" w:type="dxa"/>
              <w:jc w:val="left"/>
              <w:tblInd w:w="3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  <w:gridCol w:w="1260"/>
              <w:gridCol w:w="1350"/>
              <w:gridCol w:w="1260"/>
              <w:gridCol w:w="1350"/>
              <w:gridCol w:w="1260"/>
            </w:tblGrid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ะดับการศึกษ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ถมศึกษ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2.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7.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0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ัธยมศึกษาตอนต้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6.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5.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0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ัธยมศึกษาตอนปลาย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6.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5.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   คิดค่าคะแนนตามผลการทดสอบฯ ของแต่ละ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431"/>
        <w:gridCol w:w="729"/>
        <w:gridCol w:w="567"/>
        <w:gridCol w:w="1413"/>
        <w:gridCol w:w="20"/>
      </w:tblGrid>
      <w:tr>
        <w:trPr/>
        <w:tc>
          <w:tcPr>
            <w:tcW w:w="7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/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>
          <w:trHeight w:val="190" w:hRule="atLeast"/>
        </w:trPr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>
          <w:trHeight w:val="711" w:hRule="atLeast"/>
        </w:trPr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ชื่อ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้อยละของสถานศึกษาที่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ด้มาตรฐานคุณภาพ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**</w:t>
            </w:r>
          </w:p>
        </w:tc>
      </w:tr>
      <w:tr>
        <w:trPr>
          <w:trHeight w:val="3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79" w:leader="none"/>
              </w:tabs>
              <w:ind w:left="1422" w:hanging="720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ใช้ผลประเมินสถานศึกษาจากสำนักงานรับรองมาตรฐานและประเมินคุณภาพการศึกษา 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สมศ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 xml:space="preserve">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79" w:leader="none"/>
              </w:tabs>
              <w:ind w:left="1422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สำนักงาน กศน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มีสถานศึกษาเข้ารับการประเมิน ประมาณ 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 xml:space="preserve">202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แห่ง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79" w:leader="none"/>
              </w:tabs>
              <w:ind w:left="342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0" w:firstLine="702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สถานศึกษาใดเข้ารับการประเมินจากสำนักงานรับรองมาตรฐานและประเมินคุณภาพการศึกษา 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สมศ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และ  ผ่านการประเมินได้ 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คะแนน ไม่ผ่านการประเมินได้ 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 xml:space="preserve">0 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ind w:firstLine="702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ind w:firstLine="702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431"/>
        <w:gridCol w:w="639"/>
        <w:gridCol w:w="692"/>
        <w:gridCol w:w="1378"/>
      </w:tblGrid>
      <w:tr>
        <w:trPr/>
        <w:tc>
          <w:tcPr>
            <w:tcW w:w="7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3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>
          <w:trHeight w:val="532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: 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ผู้ใช้งานสื่อการเรียนการสอนจากรายการโทรทัศน์เพื่อการศึกษา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cs="TH SarabunPSK" w:ascii="TH SarabunPSK" w:hAnsi="TH SarabunPSK"/>
                <w:b/>
                <w:bCs/>
              </w:rPr>
              <w:t>ETV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่านระบบออนไลน์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5" w:leader="none"/>
              </w:tabs>
              <w:ind w:left="0"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มินผลจากจำนวนการเข้าใช้งานผ่าน </w:t>
            </w:r>
            <w:hyperlink r:id="rId2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www.etvthai.tv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Unique IP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ส่งเสริม สนับสนุนการเรียนรู้ตลอดชีวิตของกลุ่มเป้าหมายอย่างทั่วถึงทุกพื้นที่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tbl>
            <w:tblPr>
              <w:tblW w:w="783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1620"/>
              <w:gridCol w:w="1710"/>
              <w:gridCol w:w="1710"/>
            </w:tblGrid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.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5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5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57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จำนวนผู้ใช้งา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Unique IP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46,7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09,562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0,811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1428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730" w:type="dxa"/>
              <w:jc w:val="left"/>
              <w:tblInd w:w="3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  <w:gridCol w:w="1260"/>
              <w:gridCol w:w="1350"/>
              <w:gridCol w:w="1260"/>
              <w:gridCol w:w="1350"/>
              <w:gridCol w:w="1260"/>
            </w:tblGrid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กณฑ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้อยละของจำนวนผู้ใช้งา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Unique IP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8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8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9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9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ายเหตุ   คิดค่าคะแนนตามจำนวนผู้ใช้ง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Unique IP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หมดของแต่ละจังห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431"/>
        <w:gridCol w:w="279"/>
        <w:gridCol w:w="692"/>
        <w:gridCol w:w="1738"/>
      </w:tblGrid>
      <w:tr>
        <w:trPr/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)</w:t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/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/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>
          <w:trHeight w:val="532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: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สถานศึกษาที่มีการจัดการเรียนรู้เพศศึกษาและทักษะชีวิต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ind w:right="26" w:firstLine="720"/>
              <w:rPr/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ารสอนเพศศึกษาและทักษะชีวิต หมายถึง การจัดการเรียนรู้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ารจัดกิจกรรม ให้ผู้เรียนได้เพิ่มพูน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ความรู้และประสบการณ์ในเรื่องพัฒนาการทางเพศ สุขภาพทางเพศ พฤติกรรมทางเพศ สัมพันธภาพระหว่าง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 xml:space="preserve">บุคคล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ทักษะส่วนบุคคล และสังคมวัฒนธรรม ทำให้ผู้เรียนเกิดการเรียนรู้รอบด้าน มีความเข้าใจ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อบรู้  เกิดปัญญาในการไตร่ตรอง การตัดสินใจและแก้ไขปัญหาชีวิต อันเป็นภูมิคุ้มกันปัญหาที่เด็กอาจเผชิญ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>ในปัจจุบัน และส่งผลให้เกิดความเปลี่ยนแปลงทั้งด้านพฤติกรรม เจตคติไปในทางที่ดี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pacing w:val="4"/>
                <w:sz w:val="28"/>
              </w:rPr>
            </w:pPr>
            <w:r>
              <w:rPr>
                <w:rFonts w:cs="TH SarabunPSK" w:ascii="TH SarabunPSK" w:hAnsi="TH SarabunPSK"/>
                <w:spacing w:val="4"/>
                <w:sz w:val="28"/>
              </w:rPr>
            </w:r>
          </w:p>
        </w:tc>
      </w:tr>
      <w:tr>
        <w:trPr>
          <w:trHeight w:val="1428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tbl>
            <w:tblPr>
              <w:tblW w:w="810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0"/>
              <w:gridCol w:w="6570"/>
            </w:tblGrid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ะดับคะแนน</w:t>
                  </w:r>
                </w:p>
              </w:tc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กณฑ์การให้คะแนน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8" w:firstLine="18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</w:t>
                  </w:r>
                </w:p>
              </w:tc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pacing w:val="-4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pacing w:val="-4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pacing w:val="-4"/>
                      <w:sz w:val="28"/>
                    </w:rPr>
                    <w:t>80</w:t>
                  </w:r>
                  <w:r>
                    <w:rPr>
                      <w:rFonts w:cs="TH SarabunPSK" w:ascii="TH SarabunPSK" w:hAnsi="TH SarabunPSK"/>
                      <w:spacing w:val="-4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pacing w:val="-4"/>
                      <w:sz w:val="28"/>
                      <w:sz w:val="28"/>
                    </w:rPr>
                    <w:t>ของสถานศึกษาในสังกัดที่มีการจัดการเรียนรู้เพศศึกษาและทักษะชีวิต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</w:t>
                  </w:r>
                </w:p>
              </w:tc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pacing w:val="-4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pacing w:val="-4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pacing w:val="-4"/>
                      <w:sz w:val="28"/>
                    </w:rPr>
                    <w:t>8</w:t>
                  </w:r>
                  <w:r>
                    <w:rPr>
                      <w:rFonts w:cs="TH SarabunPSK" w:ascii="TH SarabunPSK" w:hAnsi="TH SarabunPSK"/>
                      <w:spacing w:val="-4"/>
                      <w:sz w:val="28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spacing w:val="-4"/>
                      <w:sz w:val="28"/>
                      <w:sz w:val="28"/>
                    </w:rPr>
                    <w:t>ของสถานศึกษาในสังกัดที่มีการจัดการเรียนรู้เพศศึกษาและทักษะชีวิต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</w:t>
                  </w:r>
                </w:p>
              </w:tc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pacing w:val="-4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pacing w:val="-4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pacing w:val="-4"/>
                      <w:sz w:val="28"/>
                    </w:rPr>
                    <w:t>9</w:t>
                  </w:r>
                  <w:r>
                    <w:rPr>
                      <w:rFonts w:cs="TH SarabunPSK" w:ascii="TH SarabunPSK" w:hAnsi="TH SarabunPSK"/>
                      <w:spacing w:val="-4"/>
                      <w:sz w:val="28"/>
                    </w:rPr>
                    <w:t xml:space="preserve">0 </w:t>
                  </w:r>
                  <w:r>
                    <w:rPr>
                      <w:rFonts w:ascii="TH SarabunPSK" w:hAnsi="TH SarabunPSK" w:cs="TH SarabunPSK"/>
                      <w:spacing w:val="-4"/>
                      <w:sz w:val="28"/>
                      <w:sz w:val="28"/>
                    </w:rPr>
                    <w:t>ของสถานศึกษาในสังกัดที่มีการจัดการเรียนรู้เพศศึกษาและทักษะชีวิต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</w:t>
                  </w:r>
                </w:p>
              </w:tc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pacing w:val="-4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pacing w:val="-4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pacing w:val="-4"/>
                      <w:sz w:val="28"/>
                    </w:rPr>
                    <w:t>9</w:t>
                  </w:r>
                  <w:r>
                    <w:rPr>
                      <w:rFonts w:cs="TH SarabunPSK" w:ascii="TH SarabunPSK" w:hAnsi="TH SarabunPSK"/>
                      <w:spacing w:val="-4"/>
                      <w:sz w:val="28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spacing w:val="-4"/>
                      <w:sz w:val="28"/>
                      <w:sz w:val="28"/>
                    </w:rPr>
                    <w:t>ของสถานศึกษาในสังกัดที่มีการจัดการเรียนรู้เพศศึกษาและทักษะชีวิต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</w:t>
                  </w:r>
                </w:p>
              </w:tc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pacing w:val="-4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pacing w:val="-4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pacing w:val="-4"/>
                      <w:sz w:val="28"/>
                    </w:rPr>
                    <w:t>100</w:t>
                  </w:r>
                  <w:r>
                    <w:rPr>
                      <w:rFonts w:cs="TH SarabunPSK" w:ascii="TH SarabunPSK" w:hAnsi="TH SarabunPSK"/>
                      <w:spacing w:val="-4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pacing w:val="-4"/>
                      <w:sz w:val="28"/>
                      <w:sz w:val="28"/>
                    </w:rPr>
                    <w:t>ของสถานศึกษาในสังกัดที่มีการจัดการเรียนรู้เพศศึกษาและทักษะชีวิต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   คิดค่าคะแนนตามจำนวนสถานศึกษาแต่ละจังห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431"/>
        <w:gridCol w:w="729"/>
        <w:gridCol w:w="567"/>
        <w:gridCol w:w="1413"/>
      </w:tblGrid>
      <w:tr>
        <w:trPr/>
        <w:tc>
          <w:tcPr>
            <w:tcW w:w="7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/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>
          <w:trHeight w:val="190" w:hRule="atLeast"/>
        </w:trPr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>
          <w:trHeight w:val="711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1422" w:hanging="1422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ชื่อ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ของผู้เรียนที่สอบผ่านเกณฑ์การสอบปลายภาคเรียน หลักสูตรการศึกษานอกระบบ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hanging="1512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การศึกษาขั้นพื้นฐาน พุทธศักราช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55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นรายวิชาหลัก ได้แก่ วิชาคณิตศาสตร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ทยาศาสตร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ษาไทย</w:t>
            </w:r>
          </w:p>
        </w:tc>
      </w:tr>
      <w:tr>
        <w:trPr>
          <w:trHeight w:val="3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ร้อยละของผู้เรียนที่สอบผ่านเกณฑ์การสอบปลายภาคเรียน หลักสูตรการศึกษานอกระบบระดับการ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>ขั้นพื้นฐาน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 xml:space="preserve">พุทธศักราช </w:t>
            </w:r>
            <w:r>
              <w:rPr>
                <w:rFonts w:cs="TH SarabunPSK" w:ascii="TH SarabunPSK" w:hAnsi="TH SarabunPSK"/>
                <w:spacing w:val="4"/>
                <w:sz w:val="28"/>
              </w:rPr>
              <w:t xml:space="preserve">2551 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>ในรายวิชาหลัก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>ได้แก่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>วิชาคณิตศาสตร์</w:t>
            </w:r>
            <w:r>
              <w:rPr>
                <w:rFonts w:cs="TH SarabunPSK" w:ascii="TH SarabunPSK" w:hAnsi="TH SarabunPSK"/>
                <w:spacing w:val="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>วิทยาศาสตร์</w:t>
            </w:r>
            <w:r>
              <w:rPr>
                <w:rFonts w:cs="TH SarabunPSK" w:ascii="TH SarabunPSK" w:hAnsi="TH SarabunPSK"/>
                <w:spacing w:val="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>ภาษาอังกฤษ</w:t>
            </w:r>
            <w:r>
              <w:rPr>
                <w:rFonts w:cs="TH SarabunPSK" w:ascii="TH SarabunPSK" w:hAnsi="TH SarabunPSK"/>
                <w:spacing w:val="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>ภาษาไท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ณฑ์การสอบ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ะแนนเต็ม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ายถึ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อัตราส่วนแสดงการเปรียบเทียบปริมาณ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เรียนที่สอบผ่านเกณฑ์การสอบปลายภาคเรียน หลักสูตรการศึกษานอกระบบระดับการศึกษาขั้นพื้นฐาน พุทธศักราช </w:t>
            </w:r>
            <w:r>
              <w:rPr>
                <w:rFonts w:cs="TH SarabunPSK" w:ascii="TH SarabunPSK" w:hAnsi="TH SarabunPSK"/>
                <w:sz w:val="28"/>
              </w:rPr>
              <w:t xml:space="preserve">2551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รายวิชาหลัก ได้แก่ วิชาคณิตศาสตร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ต่อหนึ่งร้อย</w:t>
            </w:r>
          </w:p>
          <w:p>
            <w:pPr>
              <w:pStyle w:val="Normal"/>
              <w:tabs>
                <w:tab w:val="clear" w:pos="720"/>
                <w:tab w:val="left" w:pos="1079" w:leader="none"/>
              </w:tabs>
              <w:ind w:left="342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ind w:left="342" w:hanging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US" w:eastAsia="en-US"/>
              </w:rPr>
            </w:r>
          </w:p>
          <w:tbl>
            <w:tblPr>
              <w:tblW w:w="84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1"/>
              <w:gridCol w:w="7123"/>
            </w:tblGrid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ะดับคะแนน</w:t>
                  </w:r>
                </w:p>
              </w:tc>
              <w:tc>
                <w:tcPr>
                  <w:tcW w:w="7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กณฑ์การให้คะแนน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</w:t>
                  </w:r>
                </w:p>
              </w:tc>
              <w:tc>
                <w:tcPr>
                  <w:tcW w:w="712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ผู้เรียนที่สอบผ่านเกณฑ์การสอบปลายภาคเรียน หลักสูตรการศึกษานอกระบบระดับการศึกษาขั้นพื้นฐาน พุทธศักราช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55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ในรายวิชาหลัก ได้แก่ วิชาคณิตศาสตร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วิทยาศาสตร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ษาอังกฤษ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ภาษาไทย เฉลี่ยทุกรายวิชาโดยมีผู้สอบผ่านได้ไม่น้อยกว่าร้อยละ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40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</w:t>
                  </w:r>
                </w:p>
              </w:tc>
              <w:tc>
                <w:tcPr>
                  <w:tcW w:w="712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ผู้เรียนที่สอบผ่านเกณฑ์การสอบปลายภาคเรียน หลักสูตรการศึกษานอกระบบระดับการศึกษาขั้นพื้นฐาน พุทธศักราช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55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ในรายวิชาหลัก ได้แก่ วิชาคณิตศาสตร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วิทยาศาสตร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ษาอังกฤษ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ภาษาไทย เฉลี่ยทุกรายวิชาโดยมีผู้สอบผ่านได้ไม่น้อยกว่าร้อยละ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45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</w:t>
                  </w:r>
                </w:p>
              </w:tc>
              <w:tc>
                <w:tcPr>
                  <w:tcW w:w="712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ผู้เรียนที่สอบผ่านเกณฑ์การสอบปลายภาคเรียน หลักสูตรการศึกษานอกระบบระดับการศึกษาขั้นพื้นฐาน พุทธศักราช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55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ในรายวิชาหลัก ได้แก่ วิชาคณิตศาสตร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วิทยาศาสตร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ษาอังกฤษ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ภาษาไทย เฉลี่ยทุกรายวิชาโดยมีผู้สอบผ่านได้ไม่น้อยกว่าร้อยละ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50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</w:t>
                  </w:r>
                </w:p>
              </w:tc>
              <w:tc>
                <w:tcPr>
                  <w:tcW w:w="712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ผู้เรียนที่สอบผ่านเกณฑ์การสอบปลายภาคเรียน หลักสูตรการศึกษานอกระบบระดับการศึกษาขั้นพื้นฐาน พุทธศักราช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55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ในรายวิชาหลัก ได้แก่ วิชาคณิตศาสตร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วิทยาศาสตร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ษาอังกฤษ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ภาษาไทย เฉลี่ยทุกรายวิชาโดยมีผู้สอบผ่านได้ไม่น้อยกว่าร้อยละ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55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</w:t>
                  </w:r>
                </w:p>
              </w:tc>
              <w:tc>
                <w:tcPr>
                  <w:tcW w:w="712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ผู้เรียนที่สอบผ่านเกณฑ์การสอบปลายภาคเรียน หลักสูตรการศึกษานอกระบบระดับการศึกษาขั้นพื้นฐาน พุทธศักราช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55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ในรายวิชาหลัก ได้แก่ วิชาคณิตศาสตร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วิทยาศาสตร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ษาอังกฤษ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ภาษาไทย เฉลี่ยทุกรายวิชาโดยมีผู้สอบผ่านได้ไม่น้อยกว่าร้อยละ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6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96" w:leader="none"/>
              </w:tabs>
              <w:ind w:left="342" w:hanging="0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ind w:left="342" w:hanging="0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ind w:left="342" w:hanging="0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ind w:firstLine="702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ind w:firstLine="702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431"/>
        <w:gridCol w:w="279"/>
        <w:gridCol w:w="692"/>
        <w:gridCol w:w="1738"/>
      </w:tblGrid>
      <w:tr>
        <w:trPr/>
        <w:tc>
          <w:tcPr>
            <w:tcW w:w="6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)</w:t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/>
        <w:tc>
          <w:tcPr>
            <w:tcW w:w="6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/>
        <w:tc>
          <w:tcPr>
            <w:tcW w:w="6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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>
          <w:trHeight w:val="532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ชื่อ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ร้อยละของผู้ร่วมโครงการศูนย์ฝึกอาชีพชุมชนสามารถนำความรู้ไปใช้ได้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  </w:t>
            </w:r>
          </w:p>
          <w:p>
            <w:pPr>
              <w:pStyle w:val="Normal"/>
              <w:ind w:firstLine="702"/>
              <w:rPr/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</w:rPr>
              <w:t>ศูนย์ฝึกอบรมอาชีพชุมชนในสถานศึกษา มีการจัดกิจกรรมส่งเสริมอาชีพให้กับประชาชนให้มี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ความรู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2"/>
                <w:sz w:val="28"/>
                <w:sz w:val="28"/>
              </w:rPr>
              <w:t>และ</w:t>
            </w:r>
            <w:r>
              <w:rPr>
                <w:rFonts w:cs="TH SarabunPSK" w:ascii="TH SarabunPSK" w:hAnsi="TH SarabunPSK"/>
                <w:spacing w:val="2"/>
                <w:sz w:val="28"/>
              </w:rPr>
              <w:t>/</w:t>
            </w:r>
            <w:r>
              <w:rPr>
                <w:rFonts w:ascii="TH SarabunPSK" w:hAnsi="TH SarabunPSK" w:cs="TH SarabunPSK"/>
                <w:spacing w:val="2"/>
                <w:sz w:val="28"/>
                <w:sz w:val="28"/>
              </w:rPr>
              <w:t>หรือมีอาชีพและสร้างรายได้ ซึ่งการจัดกิจกรรมส่งเสริมอาชีพเป็นหลักสูตรระยะสั้นทุกหลักสูตร โดย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ผู้เข้ารับการฝึกอบรมสามารถนำความรู้ ทักษะและประสบการณ์การจากการเรียนรู้ต่างๆ ไปใช้ในชีวิตประจำว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ในการพัฒนาตนเอง พัฒนาสมาชิกในครอบครัว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นำความรู้ไปใช้ในการประกอบอาชีพ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tbl>
            <w:tblPr>
              <w:tblW w:w="4770" w:type="dxa"/>
              <w:jc w:val="left"/>
              <w:tblInd w:w="20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0"/>
              <w:gridCol w:w="3240"/>
            </w:tblGrid>
            <w:tr>
              <w:trPr>
                <w:trHeight w:val="466" w:hRule="atLeast"/>
              </w:trPr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US" w:eastAsia="en-US"/>
                    </w:rPr>
                    <w:t>ระดับคะแนน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กณฑ์การให้คะแนน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1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US" w:eastAsia="en-US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65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US" w:eastAsia="en-US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70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3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US" w:eastAsia="en-US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75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4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US" w:eastAsia="en-US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80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5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US" w:eastAsia="en-US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85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</w:tr>
      <w:tr>
        <w:trPr>
          <w:trHeight w:val="52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ind w:firstLine="702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431"/>
        <w:gridCol w:w="459"/>
        <w:gridCol w:w="692"/>
        <w:gridCol w:w="1615"/>
      </w:tblGrid>
      <w:tr>
        <w:trPr/>
        <w:tc>
          <w:tcPr>
            <w:tcW w:w="7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)</w:t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/>
        <w:tc>
          <w:tcPr>
            <w:tcW w:w="7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/>
        <w:tc>
          <w:tcPr>
            <w:tcW w:w="7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เดือน</w:t>
            </w:r>
          </w:p>
        </w:tc>
      </w:tr>
      <w:tr>
        <w:trPr>
          <w:trHeight w:val="532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ชื่อ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 xml:space="preserve">2.1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ร้อยละความสำเร็จของการเบิกจ่ายเงินงบประมาณรายจ่ายภาพรวม</w:t>
            </w:r>
          </w:p>
        </w:tc>
      </w:tr>
      <w:tr>
        <w:trPr>
          <w:trHeight w:val="3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</w:tr>
      <w:tr>
        <w:trPr/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ind w:right="129" w:firstLine="702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</w:t>
            </w:r>
            <w:r>
              <w:rPr>
                <w:rFonts w:eastAsia="TH SarabunPSK" w:cs="TH SarabunPSK" w:ascii="TH SarabunPSK" w:hAnsi="TH SarabunPSK"/>
                <w:sz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การพิจารณาผลสำเร็จของการเบิกจ่ายเงินงบประมาณรายจ่ายภาพรวม จะใช้อัตราการเบิกจ่ายเงินงบประมาณรายจ่ายภาพรวมของสำนัก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งาน กศน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จังหวัด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โดยจะใช้ข้อมูลการเบิกจ่ายดังกล่าว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28"/>
              </w:rPr>
              <w:t>(GFMIS)</w:t>
            </w:r>
          </w:p>
          <w:p>
            <w:pPr>
              <w:pStyle w:val="Normal"/>
              <w:ind w:right="129"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</w:t>
            </w:r>
            <w:r>
              <w:rPr>
                <w:rFonts w:eastAsia="TH SarabunPSK" w:cs="TH SarabunPSK" w:ascii="TH SarabunPSK" w:hAnsi="TH SarabunPSK"/>
                <w:sz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การให้คะแนนจะพิจารณาตามความสามารถในการเบิกจ่ายเงินงบประมาณรายจ่ายภาพรวมของสำนัก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งาน กศน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จังหวัด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เทียบกับวงเงินงบประมาณรายจ่ายภาพรวมที่ได้รับ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ตั้งแต่เดือนตุลาคม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 xml:space="preserve">2557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ถึงเดือนกันยายน 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>255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หากมีการโอนเปลี่ยนแปลงงบประมาณระหว่างปี 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รายจ่ายประจำไปรายจ่ายลงทุน หรือรายจ่ายลงทุนไปรายจ่ายประจำ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จะนำยอดงบประมาณหลังโอนเปลี่ยนแปลงแล้วมาเป็นฐานในการคำนวณ</w:t>
            </w:r>
          </w:p>
          <w:p>
            <w:pPr>
              <w:pStyle w:val="Normal"/>
              <w:ind w:right="129"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</w:t>
            </w:r>
            <w:r>
              <w:rPr>
                <w:rFonts w:eastAsia="TH SarabunPSK" w:cs="TH SarabunPSK" w:ascii="TH SarabunPSK" w:hAnsi="TH SarabunPSK"/>
                <w:sz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รายจ่ายภาพรวม หมายถึง 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งบรายจ่าย คือ งบดำเนินงาน 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ยกเว้นค่าสาธารณูปโภค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งบลงทุ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งบเงินอุดหนุน และงบรายจ่าย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2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สูตรการคำนว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ind w:right="-472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50495</wp:posOffset>
                      </wp:positionV>
                      <wp:extent cx="4692015" cy="1028700"/>
                      <wp:effectExtent l="5080" t="5080" r="5080" b="41275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91880" cy="1028880"/>
                                <a:chOff x="0" y="0"/>
                                <a:chExt cx="4691880" cy="102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6918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PSK" w:hAnsi="TH SarabunPSK" w:eastAsia="Times New Roman" w:cs="TH SarabunPSK"/>
                                        <w:color w:val="FF0000"/>
                                        <w:lang w:val="en-US" w:eastAsia="en-US" w:bidi="th-TH"/>
                                      </w:rPr>
                                      <w:t xml:space="preserve">                    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PSK" w:hAnsi="TH SarabunPSK" w:eastAsia="Times New Roman" w:cs="TH SarabunPSK"/>
                                        <w:color w:val="auto"/>
                                        <w:lang w:val="en-US" w:eastAsia="en-US" w:bidi="th-TH"/>
                                      </w:rPr>
                                      <w:t>เงินงบประมาณรายจ่ายภาพรวมที่เบิกจ่าย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PSK" w:hAnsi="TH SarabunPSK" w:eastAsia="Times New Roman" w:cs="TH SarabunPSK"/>
                                        <w:color w:val="auto"/>
                                        <w:lang w:val="en-US" w:eastAsia="en-US" w:bidi="th-TH"/>
                                      </w:rPr>
                                      <w:t xml:space="preserve">                      ตั้งแต่เดือนตุลาคม 2557  ถึงกันยายน 255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PSK" w:hAnsi="TH SarabunPSK" w:eastAsia="Times New Roman" w:cs="TH SarabunPSK"/>
                                        <w:color w:val="auto"/>
                                        <w:lang w:val="en-US" w:eastAsia="en-US" w:bidi="th-TH"/>
                                      </w:rPr>
                                      <w:t xml:space="preserve">                        วงเงินงบประมาณรายจ่ายภาพรวมที่ได้รั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H SarabunPSK" w:hAnsi="TH SarabunPSK" w:eastAsia="Times New Roman" w:cs="TH SarabunPSK"/>
                                        <w:color w:val="FF0000"/>
                                        <w:lang w:val="en-US" w:eastAsia="en-US" w:bidi="th-TH"/>
                                      </w:rPr>
                                      <w:t xml:space="preserve">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687120" y="465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8520" y="246240"/>
                                  <a:ext cx="66996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PSK" w:hAnsi="TH SarabunPSK" w:eastAsia="Times New Roman" w:cs="TH SarabunPSK"/>
                                        <w:color w:val="auto"/>
                                        <w:lang w:val="en-US" w:eastAsia="en-US" w:bidi="th-TH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PSK" w:hAnsi="TH SarabunPSK" w:eastAsia="Times New Roman" w:cs="TH SarabunPSK"/>
                                        <w:color w:val="auto"/>
                                        <w:lang w:val="en-US" w:bidi="th-TH" w:eastAsia="en-US"/>
                                      </w:rPr>
                                      <w:t xml:space="preserve"> 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54.75pt;margin-top:11.85pt;width:369.45pt;height:81pt" coordorigin="1095,237" coordsize="7389,162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095;top:237;width:7388;height:1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Times New Roman" w:cs="TH SarabunPSK"/>
                                  <w:color w:val="FF0000"/>
                                  <w:lang w:val="en-US" w:eastAsia="en-US" w:bidi="th-TH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Times New Roman" w:cs="TH SarabunPSK"/>
                                  <w:color w:val="auto"/>
                                  <w:lang w:val="en-US" w:eastAsia="en-US" w:bidi="th-TH"/>
                                </w:rPr>
                                <w:t>เงินงบประมาณรายจ่ายภาพรวมที่เบิกจ่า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Times New Roman" w:cs="TH SarabunPSK"/>
                                  <w:color w:val="auto"/>
                                  <w:lang w:val="en-US" w:eastAsia="en-US" w:bidi="th-TH"/>
                                </w:rPr>
                                <w:t xml:space="preserve">                      ตั้งแต่เดือนตุลาคม 2557  ถึงกันยายน 25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Times New Roman" w:cs="TH SarabunPSK"/>
                                  <w:color w:val="auto"/>
                                  <w:lang w:val="en-US" w:eastAsia="en-US" w:bidi="th-TH"/>
                                </w:rPr>
                                <w:t xml:space="preserve">                        วงเงินงบประมาณรายจ่ายภาพรวมที่ได้รั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Times New Roman" w:cs="TH SarabunPSK"/>
                                  <w:color w:val="FF0000"/>
                                  <w:lang w:val="en-US" w:eastAsia="en-US" w:bidi="th-TH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6901;top:97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7250;top:625;width:1054;height:5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Times New Roman" w:cs="TH SarabunPSK"/>
                                  <w:color w:val="auto"/>
                                  <w:lang w:val="en-US" w:eastAsia="en-US" w:bidi="th-TH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Times New Roman" w:cs="TH SarabunPSK"/>
                                  <w:color w:val="auto"/>
                                  <w:lang w:val="en-US" w:bidi="th-TH" w:eastAsia="en-US"/>
                                </w:rPr>
                                <w:t xml:space="preserve"> 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-472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ind w:right="-472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472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472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ind w:firstLine="612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</w:tr>
      <w:tr>
        <w:trPr>
          <w:trHeight w:val="1619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4500" w:type="dxa"/>
              <w:jc w:val="left"/>
              <w:tblInd w:w="2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3101"/>
            </w:tblGrid>
            <w:tr>
              <w:trPr/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US" w:eastAsia="en-US"/>
                    </w:rPr>
                    <w:t>ระดับคะแนน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US" w:eastAsia="en-US"/>
                    </w:rPr>
                    <w:t>เกณฑ์การให้คะแนน</w:t>
                  </w:r>
                </w:p>
              </w:tc>
            </w:tr>
            <w:tr>
              <w:trPr/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1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US" w:eastAsia="en-US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88</w:t>
                  </w:r>
                </w:p>
              </w:tc>
            </w:tr>
            <w:tr>
              <w:trPr/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2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US" w:eastAsia="en-US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90</w:t>
                  </w:r>
                </w:p>
              </w:tc>
            </w:tr>
            <w:tr>
              <w:trPr/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3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US" w:eastAsia="en-US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92</w:t>
                  </w:r>
                </w:p>
              </w:tc>
            </w:tr>
            <w:tr>
              <w:trPr/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4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US" w:eastAsia="en-US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94</w:t>
                  </w:r>
                </w:p>
              </w:tc>
            </w:tr>
            <w:tr>
              <w:trPr/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5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US" w:eastAsia="en-US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w:t>9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-18" w:firstLine="7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-18" w:firstLine="7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2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2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firstLine="702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431"/>
        <w:gridCol w:w="369"/>
        <w:gridCol w:w="692"/>
        <w:gridCol w:w="1648"/>
      </w:tblGrid>
      <w:tr>
        <w:trPr/>
        <w:tc>
          <w:tcPr>
            <w:tcW w:w="7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7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6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7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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>
          <w:trHeight w:val="532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วามสำเร็จของการดำเนินการตามมาตรการประหยัดพลังงานของส่วนราชการ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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ำเร็จของการดำเนินการตามมาตรการประหยัดพลังงาน หมายถึง การที่ส่วนราชการสามารถจัดการ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ฟฟ้าและน้ำมันเชื้อเพลิงภายในส่วนราชการได้อย่างมีประสิทธิภาพ และมีผลการใช้ไฟฟ้าและน้ำมันเชื้อเพลิงลดลง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tbl>
            <w:tblPr>
              <w:tblW w:w="8370" w:type="dxa"/>
              <w:jc w:val="left"/>
              <w:tblInd w:w="5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6930"/>
            </w:tblGrid>
            <w:tr>
              <w:trPr>
                <w:trHeight w:val="466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ะดับคะแนน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ดำเนินงานในแต่ละขั้นตอน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. 2557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ายงานข้อมูลปริมาณการใช้ไฟฟ้าที่ใช้จริง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(kWh;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ิโลวัตต์ – ชั่วโม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ประจำปีงบประมาณ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8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ครบถ้ว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ดือน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ายงานข้อมูลปริมาณการใช้ไฟฟ้าที่ใช้จริง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(kWh;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ิโลวัตต์ – ชั่วโม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ประจำปีงบประมาณ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8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ครบถ้ว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ดือน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ภายในกำหนดระยะเวลา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ใช้ไฟฟ้า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และน้ำมันเชื้อเพลิง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ของสำนักงาน กศ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จังหวัด ลดลง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1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%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มื่อเปรียบเทียบกับ           ปีที่ผ่านมา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ใช้ไฟฟ้า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และน้ำมันเชื้อเพลิง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ของสำนักงาน กศ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จังหวัด ลดลง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2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%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มื่อเปรียบเทียบกับ          ปีที่ผ่านมา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ใช้ไฟฟ้า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และน้ำมันเชื้อเพลิง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ของสำนักงาน กศ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จังหวัด ลดลง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3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%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มื่อเปรียบเทียบกับ           ปีที่ผ่านมา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-18" w:firstLine="7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2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702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firstLine="702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90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H Niramit AS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18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68670" cy="5105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8670" cy="510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4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59"/>
                            <w:gridCol w:w="924"/>
                            <w:gridCol w:w="415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5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ascii="TH Niramit AS" w:hAnsi="TH Niramit AS" w:cs="TH Niramit AS"/>
                                  </w:rPr>
                                  <w:t>สำนักงาน กศน</w:t>
                                </w:r>
                                <w:r>
                                  <w:rPr>
                                    <w:rFonts w:cs="TH Niramit AS" w:ascii="TH Niramit AS" w:hAnsi="TH Niramit AS"/>
                                  </w:rPr>
                                  <w:t>.</w:t>
                                </w:r>
                                <w:r>
                                  <w:rPr>
                                    <w:rFonts w:ascii="TH Niramit AS" w:hAnsi="TH Niramit AS" w:cs="TH Niramit AS"/>
                                  </w:rPr>
                                  <w:t>จังหวัด</w:t>
                                </w:r>
                              </w:p>
                            </w:tc>
                            <w:tc>
                              <w:tcPr>
                                <w:tcW w:w="92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center"/>
                                  <w:rPr>
                                    <w:rFonts w:ascii="TH Niramit AS" w:hAnsi="TH Niramit AS" w:cs="TH Niramit AS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ascii="TH Niramit AS" w:hAnsi="TH Niramit AS" w:cs="TH Niramit AS"/>
                                    <w:b/>
                                    <w:b/>
                                    <w:sz w:val="28"/>
                                    <w:sz w:val="28"/>
                                    <w:szCs w:val="28"/>
                                    <w:lang w:bidi="th-TH"/>
                                  </w:rPr>
                                  <w:t>หน้า</w:t>
                                </w:r>
                                <w:r>
                                  <w:rPr>
                                    <w:rFonts w:ascii="TH Niramit AS" w:hAnsi="TH Niramit AS" w:cs="TH Niramit AS"/>
                                    <w:b/>
                                    <w:b/>
                                    <w:sz w:val="28"/>
                                    <w:sz w:val="28"/>
                                    <w:szCs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H Niramit AS" w:hAnsi="TH Niramit AS" w:cs="TH Niramit AS"/>
                                    <w:sz w:val="28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 w:val="28"/>
                                    <w:szCs w:val="28"/>
                                    <w:rFonts w:ascii="TH Niramit AS" w:hAnsi="TH Niramit AS" w:cs="TH Niramit A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 w:val="28"/>
                                    <w:szCs w:val="28"/>
                                    <w:rFonts w:ascii="TH Niramit AS" w:hAnsi="TH Niramit AS" w:cs="TH Niramit A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 w:val="28"/>
                                    <w:szCs w:val="28"/>
                                    <w:rFonts w:ascii="TH Niramit AS" w:hAnsi="TH Niramit AS" w:cs="TH Niramit AS"/>
                                  </w:rPr>
                                  <w:t>17</w:t>
                                </w:r>
                                <w:r>
                                  <w:rPr>
                                    <w:sz w:val="28"/>
                                    <w:sz w:val="28"/>
                                    <w:szCs w:val="28"/>
                                    <w:rFonts w:ascii="TH Niramit AS" w:hAnsi="TH Niramit AS" w:cs="TH Niramit A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5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5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5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1pt;height:40.2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4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59"/>
                      <w:gridCol w:w="924"/>
                      <w:gridCol w:w="415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5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TH Niramit AS" w:hAnsi="TH Niramit AS" w:cs="TH Niramit AS"/>
                            </w:rPr>
                            <w:t>สำนักงาน กศน</w:t>
                          </w:r>
                          <w:r>
                            <w:rPr>
                              <w:rFonts w:cs="TH Niramit AS" w:ascii="TH Niramit AS" w:hAnsi="TH Niramit AS"/>
                            </w:rPr>
                            <w:t>.</w:t>
                          </w:r>
                          <w:r>
                            <w:rPr>
                              <w:rFonts w:ascii="TH Niramit AS" w:hAnsi="TH Niramit AS" w:cs="TH Niramit AS"/>
                            </w:rPr>
                            <w:t>จังหวัด</w:t>
                          </w:r>
                        </w:p>
                      </w:tc>
                      <w:tc>
                        <w:tcPr>
                          <w:tcW w:w="92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center"/>
                            <w:rPr>
                              <w:rFonts w:ascii="TH Niramit AS" w:hAnsi="TH Niramit AS" w:cs="TH Niramit A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H Niramit AS" w:hAnsi="TH Niramit AS" w:cs="TH Niramit AS"/>
                              <w:b/>
                              <w:b/>
                              <w:sz w:val="28"/>
                              <w:sz w:val="28"/>
                              <w:szCs w:val="28"/>
                              <w:lang w:bidi="th-TH"/>
                            </w:rPr>
                            <w:t>หน้า</w:t>
                          </w:r>
                          <w:r>
                            <w:rPr>
                              <w:rFonts w:ascii="TH Niramit AS" w:hAnsi="TH Niramit AS" w:cs="TH Niramit AS"/>
                              <w:b/>
                              <w:b/>
                              <w:sz w:val="2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H Niramit AS" w:hAnsi="TH Niramit AS" w:cs="TH Niramit AS"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Fonts w:ascii="TH Niramit AS" w:hAnsi="TH Niramit AS" w:cs="TH Niramit A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Fonts w:ascii="TH Niramit AS" w:hAnsi="TH Niramit AS" w:cs="TH Niramit A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Fonts w:ascii="TH Niramit AS" w:hAnsi="TH Niramit AS" w:cs="TH Niramit AS"/>
                            </w:rPr>
                            <w:t>17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Fonts w:ascii="TH Niramit AS" w:hAnsi="TH Niramit AS" w:cs="TH Niramit A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15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5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5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H SarabunPSK" w:hAnsi="TH SarabunPSK" w:cs="TH SarabunPSK"/>
        <w:szCs w:val="24"/>
      </w:rPr>
    </w:pPr>
    <w:r>
      <w:rPr>
        <w:rFonts w:cs="TH SarabunPSK" w:ascii="TH SarabunPSK" w:hAnsi="TH SarabunPSK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2910" cy="7137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713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70" w:hanging="0"/>
                            <w:jc w:val="right"/>
                            <w:rPr>
                              <w:rStyle w:val="PageNumber"/>
                              <w:rFonts w:ascii="TH Niramit AS" w:hAnsi="TH Niramit AS" w:cs="TH Niramit AS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H Niramit AS" w:hAnsi="TH Niramit AS" w:cs="TH Niramit AS"/>
                              <w:sz w:val="28"/>
                              <w:sz w:val="28"/>
                            </w:rPr>
                            <w:t xml:space="preserve">รายงานผลการปฏิบัติราชการตามคำรับรองการปฏิบัติราชการระดับสำนัก  </w:t>
                          </w:r>
                        </w:p>
                        <w:p>
                          <w:pPr>
                            <w:pStyle w:val="Header"/>
                            <w:ind w:right="170" w:hanging="0"/>
                            <w:jc w:val="right"/>
                            <w:rPr>
                              <w:rStyle w:val="PageNumber"/>
                              <w:rFonts w:ascii="TH Niramit AS" w:hAnsi="TH Niramit AS" w:cs="TH Niramit AS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H Niramit AS" w:hAnsi="TH Niramit AS" w:cs="TH Niramit AS"/>
                              <w:sz w:val="28"/>
                              <w:sz w:val="28"/>
                            </w:rPr>
                            <w:t>ประจำปีงบประมาณ พ</w:t>
                          </w:r>
                          <w:r>
                            <w:rPr>
                              <w:rStyle w:val="PageNumber"/>
                              <w:rFonts w:cs="TH Niramit AS" w:ascii="TH Niramit AS" w:hAnsi="TH Niramit AS"/>
                              <w:sz w:val="28"/>
                            </w:rPr>
                            <w:t>.</w:t>
                          </w:r>
                          <w:r>
                            <w:rPr>
                              <w:rStyle w:val="PageNumber"/>
                              <w:rFonts w:ascii="TH Niramit AS" w:hAnsi="TH Niramit AS" w:cs="TH Niramit AS"/>
                              <w:sz w:val="28"/>
                              <w:sz w:val="28"/>
                            </w:rPr>
                            <w:t>ศ</w:t>
                          </w:r>
                          <w:r>
                            <w:rPr>
                              <w:rStyle w:val="PageNumber"/>
                              <w:rFonts w:cs="TH Niramit AS" w:ascii="TH Niramit AS" w:hAnsi="TH Niramit AS"/>
                              <w:sz w:val="28"/>
                            </w:rPr>
                            <w:t>. 2558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sz w:val="28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5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170" w:hanging="0"/>
                      <w:jc w:val="right"/>
                      <w:rPr>
                        <w:rStyle w:val="PageNumber"/>
                        <w:rFonts w:ascii="TH Niramit AS" w:hAnsi="TH Niramit AS" w:cs="TH Niramit AS"/>
                        <w:sz w:val="28"/>
                      </w:rPr>
                    </w:pPr>
                    <w:r>
                      <w:rPr>
                        <w:rStyle w:val="PageNumber"/>
                        <w:rFonts w:ascii="TH Niramit AS" w:hAnsi="TH Niramit AS" w:cs="TH Niramit AS"/>
                        <w:sz w:val="28"/>
                        <w:sz w:val="28"/>
                      </w:rPr>
                      <w:t xml:space="preserve">รายงานผลการปฏิบัติราชการตามคำรับรองการปฏิบัติราชการระดับสำนัก  </w:t>
                    </w:r>
                  </w:p>
                  <w:p>
                    <w:pPr>
                      <w:pStyle w:val="Header"/>
                      <w:ind w:right="170" w:hanging="0"/>
                      <w:jc w:val="right"/>
                      <w:rPr>
                        <w:rStyle w:val="PageNumber"/>
                        <w:rFonts w:ascii="TH Niramit AS" w:hAnsi="TH Niramit AS" w:cs="TH Niramit AS"/>
                        <w:sz w:val="28"/>
                      </w:rPr>
                    </w:pPr>
                    <w:r>
                      <w:rPr>
                        <w:rStyle w:val="PageNumber"/>
                        <w:rFonts w:ascii="TH Niramit AS" w:hAnsi="TH Niramit AS" w:cs="TH Niramit AS"/>
                        <w:sz w:val="28"/>
                        <w:sz w:val="28"/>
                      </w:rPr>
                      <w:t>ประจำปีงบประมาณ พ</w:t>
                    </w:r>
                    <w:r>
                      <w:rPr>
                        <w:rStyle w:val="PageNumber"/>
                        <w:rFonts w:cs="TH Niramit AS" w:ascii="TH Niramit AS" w:hAnsi="TH Niramit AS"/>
                        <w:sz w:val="28"/>
                      </w:rPr>
                      <w:t>.</w:t>
                    </w:r>
                    <w:r>
                      <w:rPr>
                        <w:rStyle w:val="PageNumber"/>
                        <w:rFonts w:ascii="TH Niramit AS" w:hAnsi="TH Niramit AS" w:cs="TH Niramit AS"/>
                        <w:sz w:val="28"/>
                        <w:sz w:val="28"/>
                      </w:rPr>
                      <w:t>ศ</w:t>
                    </w:r>
                    <w:r>
                      <w:rPr>
                        <w:rStyle w:val="PageNumber"/>
                        <w:rFonts w:cs="TH Niramit AS" w:ascii="TH Niramit AS" w:hAnsi="TH Niramit AS"/>
                        <w:sz w:val="28"/>
                      </w:rPr>
                      <w:t>. 2558</w:t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sz w:val="28"/>
                        <w:szCs w:val="24"/>
                      </w:rPr>
                    </w:pPr>
                    <w:r>
                      <w:rPr/>
                      <w:pict>
                        <v:line id="shape_0" from="0pt,4.4pt" to="494.95pt,4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5588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4pt" to="494.95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eastAsia="en-US" w:bidi="th-TH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  <w:lang w:bidi="th-TH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H SarabunPSK" w:hAnsi="TH SarabunPSK" w:eastAsia="Times New Roman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H SarabunPSK" w:hAnsi="TH SarabunPSK" w:cs="TH SarabunPSK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  <w:szCs w:val="28"/>
    </w:rPr>
  </w:style>
  <w:style w:type="character" w:styleId="NoSpacingChar">
    <w:name w:val="No Spacing Char"/>
    <w:basedOn w:val="DefaultParagraphFont"/>
    <w:qFormat/>
    <w:rPr>
      <w:rFonts w:ascii="Calibri" w:hAnsi="Calibri" w:cs="Cordia New"/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8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รายการย่อหน้า1"/>
    <w:basedOn w:val="Normal"/>
    <w:qFormat/>
    <w:pPr>
      <w:ind w:left="720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vthai.tv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2:26:00Z</dcterms:created>
  <dc:creator>nattapon</dc:creator>
  <dc:description/>
  <cp:keywords/>
  <dc:language>en-US</dc:language>
  <cp:lastModifiedBy>Somjit</cp:lastModifiedBy>
  <cp:lastPrinted>2015-02-26T15:30:00Z</cp:lastPrinted>
  <dcterms:modified xsi:type="dcterms:W3CDTF">2015-02-26T08:30:00Z</dcterms:modified>
  <cp:revision>13</cp:revision>
  <dc:subject/>
  <dc:title>แบบฟอร์มสำหรับตัวชี้วัดที่เป็นเชิงปริมาณ</dc:title>
</cp:coreProperties>
</file>