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-109220</wp:posOffset>
                </wp:positionV>
                <wp:extent cx="9597390" cy="55137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7390" cy="5513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5.7pt;height:434.15pt;mso-wrap-distance-left:9.05pt;mso-wrap-distance-right:9.05pt;mso-wrap-distance-top:0pt;mso-wrap-distance-bottom:0pt;margin-top:-8.6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7585</wp:posOffset>
                </wp:positionH>
                <wp:positionV relativeFrom="paragraph">
                  <wp:posOffset>132715</wp:posOffset>
                </wp:positionV>
                <wp:extent cx="513588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แผนที่กลยุทธ์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(Strategy Map)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ำนักงาน กศ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 25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23.4pt;mso-wrap-distance-left:9.05pt;mso-wrap-distance-right:9.05pt;mso-wrap-distance-top:0pt;mso-wrap-distance-bottom:0pt;margin-top:10.45pt;mso-position-vertical-relative:text;margin-left:1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แผนที่กลยุทธ์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(Strategy Map)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สำนักงาน กศ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ปีงบประมาณ พ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 25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3515</wp:posOffset>
                </wp:positionH>
                <wp:positionV relativeFrom="paragraph">
                  <wp:posOffset>67945</wp:posOffset>
                </wp:positionV>
                <wp:extent cx="89630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45pt;margin-top:5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515</wp:posOffset>
                </wp:positionH>
                <wp:positionV relativeFrom="paragraph">
                  <wp:posOffset>669290</wp:posOffset>
                </wp:positionV>
                <wp:extent cx="782955" cy="410845"/>
                <wp:effectExtent l="5715" t="12700" r="6985" b="33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410760"/>
                        </a:xfrm>
                        <a:prstGeom prst="rightArrow">
                          <a:avLst>
                            <a:gd name="adj1" fmla="val 50000"/>
                            <a:gd name="adj2" fmla="val 476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ยุทธศาสตร์ สป. สป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.45pt;margin-top:52.7pt;width:61.6pt;height:32.3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ยุทธศาสตร์ สป. สป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515</wp:posOffset>
                </wp:positionH>
                <wp:positionV relativeFrom="paragraph">
                  <wp:posOffset>231140</wp:posOffset>
                </wp:positionV>
                <wp:extent cx="782955" cy="372110"/>
                <wp:effectExtent l="5715" t="11430" r="6985" b="952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372240"/>
                        </a:xfrm>
                        <a:prstGeom prst="rightArrow">
                          <a:avLst>
                            <a:gd name="adj1" fmla="val 50000"/>
                            <a:gd name="adj2" fmla="val 52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วิสัยทัศน์ สป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5pt;margin-top:18.2pt;width:61.6pt;height:29.2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วิสัยทัศน์ สป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7765</wp:posOffset>
                </wp:positionH>
                <wp:positionV relativeFrom="paragraph">
                  <wp:posOffset>226695</wp:posOffset>
                </wp:positionV>
                <wp:extent cx="7898130" cy="24193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8130" cy="241935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 xml:space="preserve">เป็นองค์กรต้นแบบในการบริหารการปฏิบัติราชการที่มีหลักธรรมาภิบาล จัดและส่งเสริมการเรียนรู้ตลอดชีวิต ให้ผู้เรียนมีคุณลักษณะที่พึงประสงค์และทักษะที่จำเป็นสำหรับศตวรรษ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621.9pt;height:19.05pt;mso-wrap-distance-left:9.05pt;mso-wrap-distance-right:9.05pt;mso-wrap-distance-top:0pt;mso-wrap-distance-bottom:0pt;margin-top:17.85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 xml:space="preserve">เป็นองค์กรต้นแบบในการบริหารการปฏิบัติราชการที่มีหลักธรรมาภิบาล จัดและส่งเสริมการเรียนรู้ตลอดชีวิต ให้ผู้เรียนมีคุณลักษณะที่พึงประสงค์และทักษะที่จำเป็นสำหรับศตวรรษที่ 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64755</wp:posOffset>
                </wp:positionH>
                <wp:positionV relativeFrom="paragraph">
                  <wp:posOffset>598805</wp:posOffset>
                </wp:positionV>
                <wp:extent cx="1501140" cy="520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ใช้เทคโนโลยีสารสนเทศและ               การสื่อสารให้เป็นกลไกการขับเคลื่อ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การบริหาร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การบริการ และการเรียนรู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41pt;mso-wrap-distance-left:9.05pt;mso-wrap-distance-right:9.05pt;mso-wrap-distance-top:0pt;mso-wrap-distance-bottom:0pt;margin-top:47.15pt;mso-position-vertical-relative:text;margin-left:5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ใช้เทคโนโลยีสารสนเทศและ               การสื่อสารให้เป็นกลไกการขับเคลื่อ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การบริหาร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การบริการ และการเรียนรู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7765</wp:posOffset>
                </wp:positionH>
                <wp:positionV relativeFrom="paragraph">
                  <wp:posOffset>598805</wp:posOffset>
                </wp:positionV>
                <wp:extent cx="1501140" cy="5207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พัฒนาระบบบริหารจัดการให้สามาร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จัดการศึกษาได้อย่างมีประสิทธิภาพ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เป็นไปตามหลักธรรมาภิบา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41pt;mso-wrap-distance-left:9.05pt;mso-wrap-distance-right:9.05pt;mso-wrap-distance-top:0pt;mso-wrap-distance-bottom:0pt;margin-top:47.15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พัฒนาระบบบริหารจัดการให้สามาร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จัดการศึกษาได้อย่างมีประสิทธิภาพ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เป็นไปตามหลักธรรมาภิบา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44845</wp:posOffset>
                </wp:positionH>
                <wp:positionV relativeFrom="paragraph">
                  <wp:posOffset>598805</wp:posOffset>
                </wp:positionV>
                <wp:extent cx="1633855" cy="520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เสริมสร้างความเข้มแข็งระบบบริหารงานบุคคล พัฒนาและสร้างความก้าวหน้าของข้าราชการ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ครู คณาจารย์และบุคลากรทางการ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65pt;height:41pt;mso-wrap-distance-left:9.05pt;mso-wrap-distance-right:9.05pt;mso-wrap-distance-top:0pt;mso-wrap-distance-bottom:0pt;margin-top:47.15pt;mso-position-vertical-relative:text;margin-left:45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เสริมสร้างความเข้มแข็งระบบบริหารงานบุคคล พัฒนาและสร้างความก้าวหน้าของข้าราชการ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ครู คณาจารย์และบุคลากรทางการศึกษ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5605</wp:posOffset>
                </wp:positionH>
                <wp:positionV relativeFrom="paragraph">
                  <wp:posOffset>598805</wp:posOffset>
                </wp:positionV>
                <wp:extent cx="1437005" cy="520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พัฒนาคุณภาพและมาตรฐ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การศึกษาในระบบ นอกระบ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และการศึกษาตามอัธยาศั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5pt;height:41pt;mso-wrap-distance-left:9.05pt;mso-wrap-distance-right:9.05pt;mso-wrap-distance-top:0pt;mso-wrap-distance-bottom:0pt;margin-top:47.15pt;mso-position-vertical-relative:text;margin-left:3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พัฒนาคุณภาพและมาตรฐ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การศึกษาในระบบ นอกระบ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และการศึกษาตามอัธยาศั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7650</wp:posOffset>
                </wp:positionH>
                <wp:positionV relativeFrom="paragraph">
                  <wp:posOffset>598805</wp:posOffset>
                </wp:positionV>
                <wp:extent cx="1299210" cy="4191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สร้างโอกาสทางการ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และการเรียนรู้ตลอดชีวิ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3pt;mso-wrap-distance-left:9.05pt;mso-wrap-distance-right:9.05pt;mso-wrap-distance-top:0pt;mso-wrap-distance-bottom:0pt;margin-top:47.15pt;mso-position-vertical-relative:text;margin-left:2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สร้างโอกาสทางการศึกษ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และการเรียนรู้ตลอดชีวิ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69440</wp:posOffset>
                </wp:positionH>
                <wp:positionV relativeFrom="paragraph">
                  <wp:posOffset>198120</wp:posOffset>
                </wp:positionV>
                <wp:extent cx="175260" cy="97790"/>
                <wp:effectExtent l="35560" t="5080" r="3619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7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47.2pt;margin-top:15.6pt;width:13.75pt;height:7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80105</wp:posOffset>
                </wp:positionH>
                <wp:positionV relativeFrom="paragraph">
                  <wp:posOffset>198120</wp:posOffset>
                </wp:positionV>
                <wp:extent cx="175260" cy="97790"/>
                <wp:effectExtent l="35560" t="5080" r="3619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7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15pt;margin-top:15.6pt;width:13.75pt;height:7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59020</wp:posOffset>
                </wp:positionH>
                <wp:positionV relativeFrom="paragraph">
                  <wp:posOffset>198120</wp:posOffset>
                </wp:positionV>
                <wp:extent cx="175260" cy="97790"/>
                <wp:effectExtent l="35560" t="5080" r="3619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7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6pt;margin-top:15.6pt;width:13.75pt;height:7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68745</wp:posOffset>
                </wp:positionH>
                <wp:positionV relativeFrom="paragraph">
                  <wp:posOffset>198120</wp:posOffset>
                </wp:positionV>
                <wp:extent cx="175260" cy="97790"/>
                <wp:effectExtent l="35560" t="5080" r="3619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7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35pt;margin-top:15.6pt;width:13.75pt;height:7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25790</wp:posOffset>
                </wp:positionH>
                <wp:positionV relativeFrom="paragraph">
                  <wp:posOffset>198120</wp:posOffset>
                </wp:positionV>
                <wp:extent cx="175260" cy="97790"/>
                <wp:effectExtent l="35560" t="5080" r="3619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7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7.7pt;margin-top:15.6pt;width:13.75pt;height:7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9020</wp:posOffset>
                </wp:positionH>
                <wp:positionV relativeFrom="paragraph">
                  <wp:posOffset>972185</wp:posOffset>
                </wp:positionV>
                <wp:extent cx="175260" cy="97790"/>
                <wp:effectExtent l="35560" t="5080" r="3619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7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6pt;margin-top:76.55pt;width:13.75pt;height:7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23135</wp:posOffset>
                </wp:positionH>
                <wp:positionV relativeFrom="paragraph">
                  <wp:posOffset>1394460</wp:posOffset>
                </wp:positionV>
                <wp:extent cx="175260" cy="97790"/>
                <wp:effectExtent l="35560" t="5080" r="3619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7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05pt;margin-top:109.8pt;width:13.75pt;height:7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41190</wp:posOffset>
                </wp:positionH>
                <wp:positionV relativeFrom="paragraph">
                  <wp:posOffset>1411605</wp:posOffset>
                </wp:positionV>
                <wp:extent cx="175260" cy="97790"/>
                <wp:effectExtent l="35560" t="5080" r="361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7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7pt;margin-top:111.15pt;width:13.75pt;height:7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98995</wp:posOffset>
                </wp:positionH>
                <wp:positionV relativeFrom="paragraph">
                  <wp:posOffset>1394460</wp:posOffset>
                </wp:positionV>
                <wp:extent cx="175260" cy="97790"/>
                <wp:effectExtent l="35560" t="5080" r="3619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7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85pt;margin-top:109.8pt;width:13.75pt;height:7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515</wp:posOffset>
                </wp:positionH>
                <wp:positionV relativeFrom="paragraph">
                  <wp:posOffset>173355</wp:posOffset>
                </wp:positionV>
                <wp:extent cx="8963660" cy="1270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45pt;margin-top:13.65pt;width:705.8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515</wp:posOffset>
                </wp:positionH>
                <wp:positionV relativeFrom="paragraph">
                  <wp:posOffset>545465</wp:posOffset>
                </wp:positionV>
                <wp:extent cx="782955" cy="410845"/>
                <wp:effectExtent l="5715" t="12700" r="698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410760"/>
                        </a:xfrm>
                        <a:prstGeom prst="rightArrow">
                          <a:avLst>
                            <a:gd name="adj1" fmla="val 50000"/>
                            <a:gd name="adj2" fmla="val 476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พันธกิ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5pt;margin-top:42.95pt;width:61.6pt;height:32.3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พันธกิจ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515</wp:posOffset>
                </wp:positionH>
                <wp:positionV relativeFrom="paragraph">
                  <wp:posOffset>107315</wp:posOffset>
                </wp:positionV>
                <wp:extent cx="782955" cy="372110"/>
                <wp:effectExtent l="5715" t="11430" r="6985" b="952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372240"/>
                        </a:xfrm>
                        <a:prstGeom prst="rightArrow">
                          <a:avLst>
                            <a:gd name="adj1" fmla="val 50000"/>
                            <a:gd name="adj2" fmla="val 52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วิสัยทัศน์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5pt;margin-top:8.45pt;width:61.6pt;height:29.2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วิสัยทัศน์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7765</wp:posOffset>
                </wp:positionH>
                <wp:positionV relativeFrom="paragraph">
                  <wp:posOffset>69850</wp:posOffset>
                </wp:positionV>
                <wp:extent cx="7898130" cy="26416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8130" cy="26416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คนไทยทุกกลุ่ม ทุกช่วงวัย เข้าถึงโอกาสทางการศึกษานอกระบบและการศึกษาตามอัธยาศัยที่มีคุณภาพอย่างทั่วถึง เท่าเทียม เป็นพลเมืองดี และมีศักยภาพ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สามารถอยู่ในสังคมแห่งการเรียนรู้ตลอดชีวิตอย่างมีความสุข รวมทั้งเป็นพลังในการพัฒนาประเท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621.9pt;height:20.8pt;mso-wrap-distance-left:9.05pt;mso-wrap-distance-right:9.05pt;mso-wrap-distance-top:0pt;mso-wrap-distance-bottom:0pt;margin-top:5.5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คนไทยทุกกลุ่ม ทุกช่วงวัย เข้าถึงโอกาสทางการศึกษานอกระบบและการศึกษาตามอัธยาศัยที่มีคุณภาพอย่างทั่วถึง เท่าเทียม เป็นพลเมืองดี และมีศักยภาพ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สามารถอยู่ในสังคมแห่งการเรียนรู้ตลอดชีวิตอย่างมีความสุข รวมทั้งเป็นพลังในการพัฒนาประเท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5400</wp:posOffset>
                </wp:positionH>
                <wp:positionV relativeFrom="paragraph">
                  <wp:posOffset>440055</wp:posOffset>
                </wp:positionV>
                <wp:extent cx="1972945" cy="5207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จัดกิจกรรมการศึกษานอกระบบและการ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 xml:space="preserve">ตามอัธยาศัยให้ประชาชนกลุ่มเป้าหมายทุกกลุ่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ทุกช่วงวัยมีโอกาสการเรียนรู้อย่างต่อเนื่องตลอดชีวิ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35pt;height:41pt;mso-wrap-distance-left:9.05pt;mso-wrap-distance-right:9.05pt;mso-wrap-distance-top:0pt;mso-wrap-distance-bottom:0pt;margin-top:34.65pt;mso-position-vertical-relative:text;margin-left:10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จัดกิจกรรมการศึกษานอกระบบและการศึกษ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 xml:space="preserve">ตามอัธยาศัยให้ประชาชนกลุ่มเป้าหมายทุกกลุ่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ทุกช่วงวัยมีโอกาสการเรียนรู้อย่างต่อเนื่องตลอดชีวิ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44845</wp:posOffset>
                </wp:positionH>
                <wp:positionV relativeFrom="paragraph">
                  <wp:posOffset>440055</wp:posOffset>
                </wp:positionV>
                <wp:extent cx="3321050" cy="5207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พัฒนาระบบการบริหารจัดการการศึกษานอกระบบและการศึกษาตามอัธยาศัย ที่มุ่งเน้นผลสัมฤทธิ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ในการดำเนินงานตามบทบาทหน้าที่และภารกิจ ทั้งระดับนโยบายและระดับปฏิบัติของหน่วยงาน สถานศึกษา รวมทั้งส่งเสริม สนับสนุนการดำเนินงานการมีส่วนร่วมของภาคีเครือข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41pt;mso-wrap-distance-left:9.05pt;mso-wrap-distance-right:9.05pt;mso-wrap-distance-top:0pt;mso-wrap-distance-bottom:0pt;margin-top:34.65pt;mso-position-vertical-relative:text;margin-left:45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พัฒนาระบบการบริหารจัดการการศึกษานอกระบบและการศึกษาตามอัธยาศัย ที่มุ่งเน้นผลสัมฤทธิ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ในการดำเนินงานตามบทบาทหน้าที่และภารกิจ ทั้งระดับนโยบายและระดับปฏิบัติของหน่วยงาน สถานศึกษา รวมทั้งส่งเสริม สนับสนุนการดำเนินงานการมีส่วนร่วมของภาคีเครือข่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39795</wp:posOffset>
                </wp:positionH>
                <wp:positionV relativeFrom="paragraph">
                  <wp:posOffset>440055</wp:posOffset>
                </wp:positionV>
                <wp:extent cx="2123440" cy="5207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ส่งเสริม สนับสนุนภาคีเครือข่ายทุกภาคส่ว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ให้มีส่วนร่วมในการจัดกิจกรรมการศึกษานอกระบ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และการศึกษาตามอัธยาศัย เพื่อตอบสนองความต้อง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ทางการศึกษาของประชาชนอย่างหลากหล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41pt;mso-wrap-distance-left:9.05pt;mso-wrap-distance-right:9.05pt;mso-wrap-distance-top:0pt;mso-wrap-distance-bottom:0pt;margin-top:34.65pt;mso-position-vertical-relative:text;margin-left:27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ส่งเสริม สนับสนุนภาคีเครือข่ายทุกภาคส่ว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ให้มีส่วนร่วมในการจัดกิจกรรมการศึกษานอกระบ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และการศึกษาตามอัธยาศัย เพื่อตอบสนองความต้อง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ทางการศึกษาของประชาชนอย่างหลากหล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515</wp:posOffset>
                </wp:positionH>
                <wp:positionV relativeFrom="paragraph">
                  <wp:posOffset>256540</wp:posOffset>
                </wp:positionV>
                <wp:extent cx="782955" cy="534670"/>
                <wp:effectExtent l="5715" t="5080" r="6350" b="3244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534600"/>
                        </a:xfrm>
                        <a:custGeom>
                          <a:avLst/>
                          <a:gdLst>
                            <a:gd name="textAreaLeft" fmla="*/ 0 w 443880"/>
                            <a:gd name="textAreaRight" fmla="*/ 444240 w 443880"/>
                            <a:gd name="textAreaTop" fmla="*/ 0 h 303120"/>
                            <a:gd name="textAreaBottom" fmla="*/ 303480 h 30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ด้านประสิทธิผล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ตามแผนปฏิบัติราช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4.45pt;margin-top:20.2pt;width:61.6pt;height:42.0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ด้านประสิทธิผล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ตามแผนปฏิบัติราช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9845</wp:posOffset>
                </wp:positionH>
                <wp:positionV relativeFrom="paragraph">
                  <wp:posOffset>176530</wp:posOffset>
                </wp:positionV>
                <wp:extent cx="1586230" cy="382270"/>
                <wp:effectExtent l="5080" t="5080" r="5715" b="984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38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ส่งเสริมการเข้าถึงโอกาสทางการศึกษานอกระบบและการศึกษาตามอัธยาศัยของประชาช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35pt;margin-top:13.9pt;width:124.85pt;height:3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ส่งเสริมการเข้าถึงโอกาสทางการศึกษานอกระบบและการศึกษาตามอัธยาศัยของประชาช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2770</wp:posOffset>
                </wp:positionH>
                <wp:positionV relativeFrom="paragraph">
                  <wp:posOffset>680720</wp:posOffset>
                </wp:positionV>
                <wp:extent cx="1814195" cy="382270"/>
                <wp:effectExtent l="5715" t="5080" r="5080" b="1238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38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สนับสนุนให้นำสื่อและเทคโนโลยีทางการศึกษาที่หลากหลาย และมีคุณภาพมาใช้ในการจัดกระบวนการเรียนรู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5.1pt;margin-top:53.6pt;width:142.8pt;height:3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สนับสนุนให้นำสื่อและเทคโนโลยีทางการศึกษาที่หลากหลาย และมีคุณภาพมาใช้ในการจัดกระบวนการเรียนรู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7850</wp:posOffset>
                </wp:positionH>
                <wp:positionV relativeFrom="paragraph">
                  <wp:posOffset>176530</wp:posOffset>
                </wp:positionV>
                <wp:extent cx="1809115" cy="382270"/>
                <wp:effectExtent l="5715" t="5080" r="5080" b="1244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38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เร่งรัดพัฒนา กศน. ให้มีความพร้อมทั้งด้านภาษา ทักษะอาชีพหลักสูตรระยะสั้นในการเข้าสู่ประชาคมอาเซ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5.5pt;margin-top:13.9pt;width:142.4pt;height:3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เร่งรัดพัฒนา กศน. ให้มีความพร้อมทั้งด้านภาษา ทักษะอาชีพหลักสูตรระยะสั้นในการเข้าสู่ประชาคมอาเซีย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2375</wp:posOffset>
                </wp:positionH>
                <wp:positionV relativeFrom="paragraph">
                  <wp:posOffset>176530</wp:posOffset>
                </wp:positionV>
                <wp:extent cx="1586230" cy="803910"/>
                <wp:effectExtent l="5080" t="5080" r="5715" b="3282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80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เร่งรัด ติดตามผล หน่วยงานและสถานศึกษาทุกระดับ บริหารการจัดการศึกษานอกระบบการศึกษาตามอัธยาศัย โดยใช้นโยบายและแผน รวมทั้งระบบการกระจายอำนาจเป็นกลไก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การดำเนินงานที่สำคั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6.25pt;margin-top:13.9pt;width:124.85pt;height:6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เร่งรัด ติดตามผล หน่วยงานและสถานศึกษาทุกระดับ บริหารการจัดการศึกษานอกระบบการศึกษาตามอัธยาศัย โดยใช้นโยบายและแผน รวมทั้งระบบการกระจายอำนาจเป็นกลไก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การดำเนินงานที่สำคั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86090</wp:posOffset>
                </wp:positionH>
                <wp:positionV relativeFrom="paragraph">
                  <wp:posOffset>176530</wp:posOffset>
                </wp:positionV>
                <wp:extent cx="932815" cy="803910"/>
                <wp:effectExtent l="5715" t="5080" r="5080" b="1835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80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พัฒนารูปแบบกิจกรรมและวิธีดำเนินการ “บ้านหนังสืออัจฉริยะ” ให้เป็น ”บ้านหนังสือชุมชน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6.7pt;margin-top:13.9pt;width:73.4pt;height:6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พัฒนารูปแบบกิจกรรมและวิธีดำเนินการ “บ้านหนังสืออัจฉริยะ” ให้เป็น ”บ้านหนังสือชุมชน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9055</wp:posOffset>
                </wp:positionH>
                <wp:positionV relativeFrom="paragraph">
                  <wp:posOffset>176530</wp:posOffset>
                </wp:positionV>
                <wp:extent cx="1000125" cy="803910"/>
                <wp:effectExtent l="5715" t="5080" r="5080" b="4654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80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ส่งเสริม สนับสนุน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มีส่วนร่วมในการจัดการศึกษานอกระบบและการศึกษาตามอัธยาศัยของทุกภาคส่วนอย่างกว้างขวา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4.65pt;margin-top:13.9pt;width:78.7pt;height:6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ส่งเสริม สนับสนุนก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มีส่วนร่วมในการจัดการศึกษานอกระบบและการศึกษาตามอัธยาศัยของทุกภาคส่วนอย่างกว้างขวา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3515</wp:posOffset>
                </wp:positionH>
                <wp:positionV relativeFrom="paragraph">
                  <wp:posOffset>3175</wp:posOffset>
                </wp:positionV>
                <wp:extent cx="8963660" cy="1270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45pt;margin-top:0.25pt;width:705.8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17395</wp:posOffset>
                </wp:positionH>
                <wp:positionV relativeFrom="paragraph">
                  <wp:posOffset>27940</wp:posOffset>
                </wp:positionV>
                <wp:extent cx="175260" cy="97790"/>
                <wp:effectExtent l="35560" t="5080" r="3619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7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5pt;margin-top:2.2pt;width:13.75pt;height:7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57955</wp:posOffset>
                </wp:positionH>
                <wp:positionV relativeFrom="paragraph">
                  <wp:posOffset>27940</wp:posOffset>
                </wp:positionV>
                <wp:extent cx="175260" cy="97790"/>
                <wp:effectExtent l="35560" t="5080" r="3619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7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65pt;margin-top:2.2pt;width:13.75pt;height:7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58790</wp:posOffset>
                </wp:positionH>
                <wp:positionV relativeFrom="paragraph">
                  <wp:posOffset>27940</wp:posOffset>
                </wp:positionV>
                <wp:extent cx="175260" cy="97790"/>
                <wp:effectExtent l="35560" t="5080" r="3619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7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7pt;margin-top:2.2pt;width:13.75pt;height:7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50710</wp:posOffset>
                </wp:positionH>
                <wp:positionV relativeFrom="paragraph">
                  <wp:posOffset>27940</wp:posOffset>
                </wp:positionV>
                <wp:extent cx="175260" cy="97790"/>
                <wp:effectExtent l="35560" t="5080" r="3619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7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3pt;margin-top:2.2pt;width:13.75pt;height:7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450580</wp:posOffset>
                </wp:positionH>
                <wp:positionV relativeFrom="paragraph">
                  <wp:posOffset>27940</wp:posOffset>
                </wp:positionV>
                <wp:extent cx="175260" cy="97790"/>
                <wp:effectExtent l="35560" t="5080" r="3619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7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4pt;margin-top:2.2pt;width:13.75pt;height:7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57955</wp:posOffset>
                </wp:positionH>
                <wp:positionV relativeFrom="paragraph">
                  <wp:posOffset>566420</wp:posOffset>
                </wp:positionV>
                <wp:extent cx="175260" cy="97790"/>
                <wp:effectExtent l="35560" t="5080" r="3619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7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65pt;margin-top:44.6pt;width:13.75pt;height:7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9845</wp:posOffset>
                </wp:positionH>
                <wp:positionV relativeFrom="paragraph">
                  <wp:posOffset>123825</wp:posOffset>
                </wp:positionV>
                <wp:extent cx="1586230" cy="382270"/>
                <wp:effectExtent l="5080" t="5080" r="5715" b="1244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38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สถานศึกษาในสังกัด มีระบบการประกันคุณภาพภายในและได้มาตรฐานคุณภาพ สมศ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35pt;margin-top:9.75pt;width:124.85pt;height:3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สถานศึกษาในสังกัด มีระบบการประกันคุณภาพภายในและได้มาตรฐานคุณภาพ สมศ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17395</wp:posOffset>
                </wp:positionH>
                <wp:positionV relativeFrom="paragraph">
                  <wp:posOffset>42545</wp:posOffset>
                </wp:positionV>
                <wp:extent cx="175260" cy="97790"/>
                <wp:effectExtent l="35560" t="5080" r="3619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7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5pt;margin-top:3.35pt;width:13.75pt;height:7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515</wp:posOffset>
                </wp:positionH>
                <wp:positionV relativeFrom="paragraph">
                  <wp:posOffset>67945</wp:posOffset>
                </wp:positionV>
                <wp:extent cx="8963660" cy="1270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45pt;margin-top:5.35pt;width:705.8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9845</wp:posOffset>
                </wp:positionH>
                <wp:positionV relativeFrom="paragraph">
                  <wp:posOffset>235585</wp:posOffset>
                </wp:positionV>
                <wp:extent cx="2080260" cy="382270"/>
                <wp:effectExtent l="5080" t="5080" r="5715" b="2520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38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หน่วยงานสามารถจัดทำบัญชีต้นทุนต่อหน่วยผลผลิต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นำผลมาใช้ในการบริหารทรัพยากรอย่างมีประสิทธิภา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35pt;margin-top:18.55pt;width:163.75pt;height:3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หน่วยงานสามารถจัดทำบัญชีต้นทุนต่อหน่วยผลผลิตแล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นำผลมาใช้ในการบริหารทรัพยากรอย่างมีประสิทธิภาพ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16020</wp:posOffset>
                </wp:positionH>
                <wp:positionV relativeFrom="paragraph">
                  <wp:posOffset>235585</wp:posOffset>
                </wp:positionV>
                <wp:extent cx="2080260" cy="38227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38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หน่วยงานสามารถเบิกจ่ายงบประมาณได้ตามแผ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6pt;margin-top:18.55pt;width:163.75pt;height:3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หน่วยงานสามารถเบิกจ่ายงบประมาณได้ตามแผ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08065</wp:posOffset>
                </wp:positionH>
                <wp:positionV relativeFrom="paragraph">
                  <wp:posOffset>235585</wp:posOffset>
                </wp:positionV>
                <wp:extent cx="2517775" cy="382270"/>
                <wp:effectExtent l="5715" t="5080" r="5080" b="2520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38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หน่วยงานมีผลการปฏิบัติราชการที่มีประสิทธิภาพของปริมาณผลผลิ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ที่ทำได้จริงเป็นไปตามเป้าหมายผลผลิตตามเอกสารงบประมาณรายจ่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0.95pt;margin-top:18.55pt;width:198.2pt;height:3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หน่วยงานมีผลการปฏิบัติราชการที่มีประสิทธิภาพของปริมาณผลผลิ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ที่ทำได้จริงเป็นไปตามเป้าหมายผลผลิตตามเอกสารงบประมาณรายจ่า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515</wp:posOffset>
                </wp:positionH>
                <wp:positionV relativeFrom="paragraph">
                  <wp:posOffset>246380</wp:posOffset>
                </wp:positionV>
                <wp:extent cx="866775" cy="371475"/>
                <wp:effectExtent l="5715" t="5715" r="7620" b="3143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71520"/>
                        </a:xfrm>
                        <a:custGeom>
                          <a:avLst/>
                          <a:gdLst>
                            <a:gd name="textAreaLeft" fmla="*/ 0 w 491400"/>
                            <a:gd name="textAreaRight" fmla="*/ 491760 w 491400"/>
                            <a:gd name="textAreaTop" fmla="*/ 0 h 210600"/>
                            <a:gd name="textAreaBottom" fmla="*/ 2109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ด้านประสิทธิภา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การปฏิบัติราช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5pt;margin-top:19.4pt;width:68.2pt;height:29.2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ด้านประสิทธิภาพ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การปฏิบัติราช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92655</wp:posOffset>
                </wp:positionH>
                <wp:positionV relativeFrom="paragraph">
                  <wp:posOffset>100965</wp:posOffset>
                </wp:positionV>
                <wp:extent cx="175260" cy="97790"/>
                <wp:effectExtent l="35560" t="5080" r="3619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7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5pt;margin-top:7.95pt;width:13.75pt;height:7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16450</wp:posOffset>
                </wp:positionH>
                <wp:positionV relativeFrom="paragraph">
                  <wp:posOffset>100965</wp:posOffset>
                </wp:positionV>
                <wp:extent cx="175260" cy="97790"/>
                <wp:effectExtent l="35560" t="5080" r="3619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7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5pt;margin-top:7.95pt;width:13.75pt;height:7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96150</wp:posOffset>
                </wp:positionH>
                <wp:positionV relativeFrom="paragraph">
                  <wp:posOffset>100965</wp:posOffset>
                </wp:positionV>
                <wp:extent cx="175260" cy="97790"/>
                <wp:effectExtent l="35560" t="5080" r="3619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7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5pt;margin-top:7.95pt;width:13.75pt;height:7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3515</wp:posOffset>
                </wp:positionH>
                <wp:positionV relativeFrom="paragraph">
                  <wp:posOffset>171450</wp:posOffset>
                </wp:positionV>
                <wp:extent cx="8963660" cy="1270"/>
                <wp:effectExtent l="635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45pt;margin-top:13.5pt;width:705.8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23135</wp:posOffset>
                </wp:positionH>
                <wp:positionV relativeFrom="paragraph">
                  <wp:posOffset>231140</wp:posOffset>
                </wp:positionV>
                <wp:extent cx="175260" cy="97790"/>
                <wp:effectExtent l="35560" t="5080" r="3619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7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05pt;margin-top:18.2pt;width:13.75pt;height:7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16450</wp:posOffset>
                </wp:positionH>
                <wp:positionV relativeFrom="paragraph">
                  <wp:posOffset>231140</wp:posOffset>
                </wp:positionV>
                <wp:extent cx="175260" cy="97790"/>
                <wp:effectExtent l="35560" t="5080" r="3619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7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5pt;margin-top:18.2pt;width:13.75pt;height:7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96150</wp:posOffset>
                </wp:positionH>
                <wp:positionV relativeFrom="paragraph">
                  <wp:posOffset>231140</wp:posOffset>
                </wp:positionV>
                <wp:extent cx="175260" cy="97790"/>
                <wp:effectExtent l="35560" t="5080" r="3619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7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5pt;margin-top:18.2pt;width:13.75pt;height:7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3515</wp:posOffset>
                </wp:positionH>
                <wp:positionV relativeFrom="paragraph">
                  <wp:posOffset>98425</wp:posOffset>
                </wp:positionV>
                <wp:extent cx="866775" cy="371475"/>
                <wp:effectExtent l="5715" t="5715" r="762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71520"/>
                        </a:xfrm>
                        <a:custGeom>
                          <a:avLst/>
                          <a:gdLst>
                            <a:gd name="textAreaLeft" fmla="*/ 0 w 491400"/>
                            <a:gd name="textAreaRight" fmla="*/ 491760 w 491400"/>
                            <a:gd name="textAreaTop" fmla="*/ 0 h 210600"/>
                            <a:gd name="textAreaBottom" fmla="*/ 2109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ด้านการพัฒนาองค์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5pt;margin-top:7.75pt;width:68.2pt;height:29.2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ด้านการพัฒนาองค์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9845</wp:posOffset>
                </wp:positionH>
                <wp:positionV relativeFrom="paragraph">
                  <wp:posOffset>98425</wp:posOffset>
                </wp:positionV>
                <wp:extent cx="2080260" cy="38227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38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หน่วยงานสามารถพัฒนาบุคลากรได้ ตามแผนพัฒนาสมรรถนะบุคลาก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35pt;margin-top:7.75pt;width:163.75pt;height:3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หน่วยงานสามารถพัฒนาบุคลากรได้ ตามแผนพัฒนาสมรรถนะบุคลาก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16020</wp:posOffset>
                </wp:positionH>
                <wp:positionV relativeFrom="paragraph">
                  <wp:posOffset>87630</wp:posOffset>
                </wp:positionV>
                <wp:extent cx="2080260" cy="382270"/>
                <wp:effectExtent l="5080" t="5080" r="5715" b="984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38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หน่วยงานมีการปรับปรุงระบบสารสนเทศ ให้มีความครอบคลุม ถูกต้องและทันสมัย เพื่อให้สามารถใช้งานได้ง่าย สะดวก และรวดเร็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6pt;margin-top:6.9pt;width:163.75pt;height:3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หน่วยงานมีการปรับปรุงระบบสารสนเทศ ให้มีความครอบคลุม ถูกต้องและทันสมัย เพื่อให้สามารถใช้งานได้ง่าย สะดวก และรวดเร็ว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39180</wp:posOffset>
                </wp:positionH>
                <wp:positionV relativeFrom="paragraph">
                  <wp:posOffset>87630</wp:posOffset>
                </wp:positionV>
                <wp:extent cx="2486660" cy="382270"/>
                <wp:effectExtent l="5080" t="5080" r="5715" b="25209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520" cy="38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หน่วยงานมีการปรับปรุงระบบสารสนเทศ ให้มีความครอบคลุม ถูกต้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และทันสมัย เพื่อให้สามารถใช้งานได้ง่าย สะดวก และรวดเร็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3.4pt;margin-top:6.9pt;width:195.75pt;height:3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หน่วยงานมีการปรับปรุงระบบสารสนเทศ ให้มีความครอบคลุม ถูกต้อ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และทันสมัย เพื่อให้สามารถใช้งานได้ง่าย สะดวก และรวดเร็ว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ชี้วัดและเป้าหมายตามแผนปฏิบัติการ  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sz w:val="36"/>
          <w:szCs w:val="36"/>
        </w:rPr>
        <w:t>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นักงาน กศน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ังหวัด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นักงาน กศน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</w:p>
    <w:tbl>
      <w:tblPr>
        <w:tblW w:w="147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1120"/>
        <w:gridCol w:w="1280"/>
        <w:gridCol w:w="800"/>
        <w:gridCol w:w="800"/>
        <w:gridCol w:w="800"/>
        <w:gridCol w:w="800"/>
        <w:gridCol w:w="800"/>
        <w:gridCol w:w="800"/>
        <w:gridCol w:w="800"/>
        <w:gridCol w:w="800"/>
        <w:gridCol w:w="1550"/>
      </w:tblGrid>
      <w:tr>
        <w:trPr>
          <w:tblHeader w:val="true"/>
        </w:trPr>
        <w:tc>
          <w:tcPr>
            <w:tcW w:w="4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ป้าหมาย</w:t>
            </w:r>
            <w:r>
              <w:rPr>
                <w:rFonts w:cs="TH SarabunPSK" w:ascii="TH SarabunPSK" w:hAnsi="TH SarabunPSK"/>
                <w:b/>
                <w:bCs/>
              </w:rPr>
              <w:t>2558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มูลพื้นฐาน</w:t>
            </w:r>
            <w:r>
              <w:rPr>
                <w:rFonts w:cs="TH SarabunPSK" w:ascii="TH SarabunPSK" w:hAnsi="TH SarabunPSK"/>
                <w:b/>
                <w:bCs/>
              </w:rPr>
              <w:br/>
              <w:t>(Baseline data)</w:t>
            </w:r>
          </w:p>
        </w:tc>
        <w:tc>
          <w:tcPr>
            <w:tcW w:w="4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ให้คะแนน</w:t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สังเกต</w:t>
            </w:r>
          </w:p>
        </w:tc>
      </w:tr>
      <w:tr>
        <w:trPr>
          <w:tblHeader w:val="true"/>
        </w:trPr>
        <w:tc>
          <w:tcPr>
            <w:tcW w:w="4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479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การประเมินประสิทธิผลตามแผนปฏิบัติราชการของสำนักงานปลัดกระทรวงศึกษาธิการและหน่วยงาน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</w:rPr>
              <w:t>60)</w:t>
            </w:r>
          </w:p>
        </w:tc>
      </w:tr>
      <w:tr>
        <w:trPr>
          <w:trHeight w:val="1500" w:hRule="atLeast"/>
        </w:trPr>
        <w:tc>
          <w:tcPr>
            <w:tcW w:w="4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วามสำเร็จในการบรรลุเป้าหมายตามนโยบายสำคัญ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ผนปฏิบัติราชการ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ตามคำรับรองการปฏิบัติราชการของกระทรวง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ำนักงานปลัดกระทรวง และแผนปฏิบัติราชการของหน่วยงา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4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</w:rPr>
              <w:t>1.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ระดับคะแนนเฉลี่ยผลการทดสอบทางการศึกษาระดับชาติด้านการศึกษานอกระบบ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N-Net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5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4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ระดับการศึกษา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4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ระดับประถมศึกษา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</w:t>
            </w:r>
          </w:p>
        </w:tc>
        <w:tc>
          <w:tcPr>
            <w:tcW w:w="8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5.4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4.85</w:t>
            </w:r>
          </w:p>
        </w:tc>
        <w:tc>
          <w:tcPr>
            <w:tcW w:w="8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2.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7.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</w:t>
            </w:r>
          </w:p>
        </w:tc>
        <w:tc>
          <w:tcPr>
            <w:tcW w:w="15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4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ระดับมัธยมศึกษาตอนต้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</w:t>
            </w:r>
          </w:p>
        </w:tc>
        <w:tc>
          <w:tcPr>
            <w:tcW w:w="8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1.9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1.33</w:t>
            </w:r>
          </w:p>
        </w:tc>
        <w:tc>
          <w:tcPr>
            <w:tcW w:w="8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6.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5.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</w:t>
            </w:r>
          </w:p>
        </w:tc>
        <w:tc>
          <w:tcPr>
            <w:tcW w:w="15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4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ระดับมัธยมศึกษาตอนปลาย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4.5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8.4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6.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5.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</w:t>
            </w:r>
          </w:p>
        </w:tc>
        <w:tc>
          <w:tcPr>
            <w:tcW w:w="15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</w:rPr>
              <w:t>1.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้อยละของสถานศึกษาในสังก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มาตรฐานคุณภาพ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>*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8.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n/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n/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</w:rPr>
              <w:t>1.</w:t>
            </w:r>
            <w:r>
              <w:rPr>
                <w:rFonts w:cs="TH SarabunPSK" w:ascii="TH SarabunPSK" w:hAnsi="TH SarabunPSK"/>
                <w:b/>
                <w:bCs/>
              </w:rPr>
              <w:t>3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จำนวน</w:t>
            </w:r>
            <w:r>
              <w:rPr>
                <w:rFonts w:ascii="TH SarabunPSK" w:hAnsi="TH SarabunPSK" w:cs="TH SarabunPSK"/>
              </w:rPr>
              <w:t xml:space="preserve">ผู้ใช้งานสื่อการเรียน            การสอนจากรายการโทรทัศน์เพื่อการศึกษ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ETV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ผ่านระบบออนไลน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5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600" w:hRule="atLeast"/>
        </w:trPr>
        <w:tc>
          <w:tcPr>
            <w:tcW w:w="44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</w:rPr>
              <w:t>1.4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ร้อยละของสถานศึกษาที่มีการจัดการเรียนรู้เพศศึกษาและทักษะชีวิต</w:t>
            </w:r>
          </w:p>
          <w:p>
            <w:pPr>
              <w:pStyle w:val="Normal"/>
              <w:ind w:firstLine="38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1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</w:tr>
      <w:tr>
        <w:trPr>
          <w:trHeight w:val="3086" w:hRule="atLeast"/>
          <w:cantSplit w:val="true"/>
        </w:trPr>
        <w:tc>
          <w:tcPr>
            <w:tcW w:w="444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firstLine="38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</w:rPr>
              <w:t>1.5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ร้อยละของผู้เรียนที่สอบผ่านเกณฑ์การสอบปลายภาคเรียน หลักสูตรการศึกษานอกระบบระดับการศึกษาขั้นพื้นฐาน พุทธศักราช </w:t>
            </w:r>
            <w:r>
              <w:rPr>
                <w:rFonts w:cs="TH SarabunPSK" w:ascii="TH SarabunPSK" w:hAnsi="TH SarabunPSK"/>
              </w:rPr>
              <w:t xml:space="preserve">2551 </w:t>
            </w:r>
            <w:r>
              <w:rPr>
                <w:rFonts w:ascii="TH SarabunPSK" w:hAnsi="TH SarabunPSK" w:cs="TH SarabunPSK"/>
              </w:rPr>
              <w:t>ในรายวิชาหลัก ได้แก่ วิชาคณิตศาสตร์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วิทยาศาสตร์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ษาอังกฤษ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ษาไทย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ฉลี่ยทุกรายวิชาโดยมีผู้สอบผ่านได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>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ฉลี่ยทุกรายวิชาโดยมีผู้สอบผ่านได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ฉลี่ยทุกรายวิชาโดยมีผู้สอบผ่านได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>5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ฉลี่ยทุกรายวิชาโดยมีผู้สอบผ่านได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>5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ฉลี่ยทุกรายวิชาโดยมีผู้สอบผ่านได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>60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600" w:hRule="atLeast"/>
        </w:trPr>
        <w:tc>
          <w:tcPr>
            <w:tcW w:w="4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</w:rPr>
              <w:t>1.6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ร้อยละของผู้ร่วมโครงการ</w:t>
            </w:r>
            <w:r>
              <w:rPr>
                <w:rFonts w:ascii="TH SarabunPSK" w:hAnsi="TH SarabunPSK" w:cs="TH SarabunPSK"/>
              </w:rPr>
              <w:t xml:space="preserve">               </w:t>
            </w:r>
            <w:r>
              <w:rPr>
                <w:rFonts w:ascii="TH SarabunPSK" w:hAnsi="TH SarabunPSK" w:cs="TH SarabunPSK"/>
              </w:rPr>
              <w:t>ศูนย์ฝึกอาชีพชุมชนสามารถนำความรู้ไปใช้ได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8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76" w:hRule="atLeast"/>
        </w:trPr>
        <w:tc>
          <w:tcPr>
            <w:tcW w:w="1479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การประเมินประสิทธิภาพการปฏิบัติราชการ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</w:rPr>
              <w:t>40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>
          <w:trHeight w:val="1700" w:hRule="atLeast"/>
        </w:trPr>
        <w:tc>
          <w:tcPr>
            <w:tcW w:w="4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้อยละเฉลี่ยถ่วงน้ำหนักผลสัมฤทธิ์การสนับสนุนการดำเนินงานมิติภายในตาม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ำรับรองการปฏิบัติราชการของสำนักงานปลัดกระทรวงศึกษาธิการ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4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</w:rPr>
              <w:t>2.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ร้อยละความสำเร็จของการเบิกจ่ายเงินงบประมาณรายจ่ายภาพรว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4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rPr>
                <w:rFonts w:ascii="TH SarabunPSK" w:hAnsi="TH SarabunPSK" w:cs="TH SarabunPSK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</w:rPr>
              <w:t>2.2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ระดับความสำเร็จของการดำเนินงานตามมาตรการประหยัดพลังงานของส่วนราช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u w:val="dotted"/>
              </w:rPr>
              <w:t xml:space="preserve">ระดับคะแนนที่ </w:t>
            </w:r>
            <w:r>
              <w:rPr>
                <w:rFonts w:cs="TH SarabunPSK" w:ascii="TH SarabunPSK" w:hAnsi="TH SarabunPSK"/>
                <w:u w:val="dotted"/>
              </w:rPr>
              <w:t>1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รายงานข้อมูลปริมาณการใช้ไฟฟ้าที่ใช้จริง </w:t>
            </w:r>
            <w:r>
              <w:rPr>
                <w:rFonts w:cs="TH SarabunPSK" w:ascii="TH SarabunPSK" w:hAnsi="TH SarabunPSK"/>
              </w:rPr>
              <w:t xml:space="preserve">(kWh; </w:t>
            </w:r>
            <w:r>
              <w:rPr>
                <w:rFonts w:ascii="TH SarabunPSK" w:hAnsi="TH SarabunPSK" w:cs="TH SarabunPSK"/>
              </w:rPr>
              <w:t>กิโลวัตต์ – ชั่วโมง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 xml:space="preserve">ประจำปีงบประมาณ </w:t>
            </w:r>
            <w:r>
              <w:rPr>
                <w:rFonts w:cs="TH SarabunPSK" w:ascii="TH SarabunPSK" w:hAnsi="TH SarabunPSK"/>
              </w:rPr>
              <w:t>2558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ครบถ้วน </w:t>
            </w:r>
            <w:r>
              <w:rPr>
                <w:rFonts w:cs="TH SarabunPSK" w:ascii="TH SarabunPSK" w:hAnsi="TH SarabunPSK"/>
              </w:rPr>
              <w:t>12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ดือน</w:t>
            </w:r>
          </w:p>
          <w:p>
            <w:pPr>
              <w:pStyle w:val="Normal"/>
              <w:ind w:firstLine="2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u w:val="dotted"/>
              </w:rPr>
              <w:t xml:space="preserve">ระดับคะแนนที่ </w:t>
            </w:r>
            <w:r>
              <w:rPr>
                <w:rFonts w:cs="TH SarabunPSK" w:ascii="TH SarabunPSK" w:hAnsi="TH SarabunPSK"/>
                <w:u w:val="dotted"/>
              </w:rPr>
              <w:t>2</w:t>
            </w:r>
            <w:r>
              <w:rPr>
                <w:rFonts w:cs="TH SarabunPSK" w:ascii="TH SarabunPSK" w:hAnsi="TH SarabunPSK"/>
                <w:u w:val="dotted"/>
              </w:rPr>
              <w:t xml:space="preserve"> </w:t>
            </w:r>
            <w:r>
              <w:rPr>
                <w:rFonts w:cs="TH SarabunPSK" w:ascii="TH SarabunPSK" w:hAnsi="TH SarabunPSK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รายงานข้อมูลปริมาณการใช้ไฟฟ้าที่ใช้จริง </w:t>
            </w:r>
            <w:r>
              <w:rPr>
                <w:rFonts w:cs="TH SarabunPSK" w:ascii="TH SarabunPSK" w:hAnsi="TH SarabunPSK"/>
              </w:rPr>
              <w:t xml:space="preserve">(kWh; </w:t>
            </w:r>
            <w:r>
              <w:rPr>
                <w:rFonts w:ascii="TH SarabunPSK" w:hAnsi="TH SarabunPSK" w:cs="TH SarabunPSK"/>
              </w:rPr>
              <w:t>กิโลวัตต์ – ชั่วโมง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 xml:space="preserve">ประจำปีงบประมาณ </w:t>
            </w:r>
            <w:r>
              <w:rPr>
                <w:rFonts w:cs="TH SarabunPSK" w:ascii="TH SarabunPSK" w:hAnsi="TH SarabunPSK"/>
              </w:rPr>
              <w:t>2558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ครบถ้วน </w:t>
            </w:r>
            <w:r>
              <w:rPr>
                <w:rFonts w:cs="TH SarabunPSK" w:ascii="TH SarabunPSK" w:hAnsi="TH SarabunPSK"/>
              </w:rPr>
              <w:t>12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ascii="TH SarabunPSK" w:hAnsi="TH SarabunPSK" w:cs="TH SarabunPSK"/>
              </w:rPr>
              <w:t xml:space="preserve"> ภายในกำหนดระยะเวลา</w:t>
            </w:r>
          </w:p>
          <w:p>
            <w:pPr>
              <w:pStyle w:val="Normal"/>
              <w:ind w:firstLine="38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u w:val="dotted"/>
              </w:rPr>
              <w:t xml:space="preserve">ระดับคะแนนที่ </w:t>
            </w:r>
            <w:r>
              <w:rPr>
                <w:rFonts w:cs="TH SarabunPSK" w:ascii="TH SarabunPSK" w:hAnsi="TH SarabunPSK"/>
                <w:u w:val="dotted"/>
              </w:rPr>
              <w:t>3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การใช้ไฟฟ้า</w:t>
            </w:r>
            <w:r>
              <w:rPr>
                <w:rFonts w:ascii="TH SarabunPSK" w:hAnsi="TH SarabunPSK" w:cs="TH SarabunPSK"/>
              </w:rPr>
              <w:t>และน้ำมันเชื้อเพลิง</w:t>
            </w:r>
            <w:r>
              <w:rPr>
                <w:rFonts w:ascii="TH SarabunPSK" w:hAnsi="TH SarabunPSK" w:cs="TH SarabunPSK"/>
              </w:rPr>
              <w:t>ของสำนักงาน กศน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จังหวัด ลดลง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%</w:t>
            </w:r>
            <w:r>
              <w:rPr>
                <w:rFonts w:cs="TH SarabunPSK" w:ascii="TH SarabunPSK" w:hAnsi="TH SarabunPSK"/>
              </w:rPr>
              <w:t xml:space="preserve">                   </w:t>
            </w:r>
            <w:r>
              <w:rPr>
                <w:rFonts w:ascii="TH SarabunPSK" w:hAnsi="TH SarabunPSK" w:cs="TH SarabunPSK"/>
              </w:rPr>
              <w:t>เมื่อเปรียบเทียบกับปีที่ผ่านม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u w:val="dotted"/>
              </w:rPr>
              <w:t xml:space="preserve">ระดับคะแนนที่ </w:t>
            </w:r>
            <w:r>
              <w:rPr>
                <w:rFonts w:cs="TH SarabunPSK" w:ascii="TH SarabunPSK" w:hAnsi="TH SarabunPSK"/>
                <w:u w:val="dotted"/>
              </w:rPr>
              <w:t>4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ารใช้ไฟฟ้า</w:t>
            </w:r>
            <w:r>
              <w:rPr>
                <w:rFonts w:ascii="TH SarabunPSK" w:hAnsi="TH SarabunPSK" w:cs="TH SarabunPSK"/>
              </w:rPr>
              <w:t>และน้ำมันเชื้อเพลิง</w:t>
            </w:r>
            <w:r>
              <w:rPr>
                <w:rFonts w:ascii="TH SarabunPSK" w:hAnsi="TH SarabunPSK" w:cs="TH SarabunPSK"/>
              </w:rPr>
              <w:t>ของสำนักงาน กศน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จังหวัด ลดลง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%</w:t>
            </w:r>
            <w:r>
              <w:rPr>
                <w:rFonts w:cs="TH SarabunPSK" w:ascii="TH SarabunPSK" w:hAnsi="TH SarabunPSK"/>
              </w:rPr>
              <w:t xml:space="preserve">                   </w:t>
            </w:r>
            <w:r>
              <w:rPr>
                <w:rFonts w:ascii="TH SarabunPSK" w:hAnsi="TH SarabunPSK" w:cs="TH SarabunPSK"/>
              </w:rPr>
              <w:t>เมื่อเปรียบเทียบกับปีที่ผ่านม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u w:val="dotted"/>
              </w:rPr>
              <w:t xml:space="preserve">ระดับคะแนนที่ </w:t>
            </w:r>
            <w:r>
              <w:rPr>
                <w:rFonts w:cs="TH SarabunPSK" w:ascii="TH SarabunPSK" w:hAnsi="TH SarabunPSK"/>
                <w:u w:val="dotted"/>
              </w:rPr>
              <w:t>5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ารใช้ไฟฟ้า</w:t>
            </w:r>
            <w:r>
              <w:rPr>
                <w:rFonts w:ascii="TH SarabunPSK" w:hAnsi="TH SarabunPSK" w:cs="TH SarabunPSK"/>
              </w:rPr>
              <w:t>และน้ำมันเชื้อเพลิง</w:t>
            </w:r>
            <w:r>
              <w:rPr>
                <w:rFonts w:ascii="TH SarabunPSK" w:hAnsi="TH SarabunPSK" w:cs="TH SarabunPSK"/>
              </w:rPr>
              <w:t>ของสำนักงาน กศน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จังหวัด ลดลง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>%</w:t>
            </w:r>
            <w:r>
              <w:rPr>
                <w:rFonts w:cs="TH SarabunPSK" w:ascii="TH SarabunPSK" w:hAnsi="TH SarabunPSK"/>
              </w:rPr>
              <w:t xml:space="preserve">                   </w:t>
            </w:r>
            <w:r>
              <w:rPr>
                <w:rFonts w:ascii="TH SarabunPSK" w:hAnsi="TH SarabunPSK" w:cs="TH SarabunPSK"/>
              </w:rPr>
              <w:t>เมื่อเปรียบเทียบกับปีที่ผ่านม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</w:rPr>
            </w:r>
          </w:p>
        </w:tc>
      </w:tr>
      <w:tr>
        <w:trPr/>
        <w:tc>
          <w:tcPr>
            <w:tcW w:w="44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้ำหนักรวม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0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0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0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0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0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0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0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0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0" w:right="1440" w:gutter="0" w:header="706" w:top="1008" w:footer="706" w:bottom="762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Niramit AS" w:hAnsi="TH Niramit AS" w:cs="TH Niramit AS"/>
        <w:sz w:val="22"/>
        <w:szCs w:val="22"/>
      </w:rPr>
    </w:pPr>
    <w:r>
      <w:rPr>
        <w:rFonts w:eastAsia="TH Niramit AS" w:cs="TH Niramit AS" w:ascii="TH Niramit AS" w:hAnsi="TH Niramit AS"/>
        <w:sz w:val="22"/>
        <w:szCs w:val="22"/>
      </w:rPr>
      <w:t xml:space="preserve">     </w:t>
    </w:r>
    <w:r>
      <w:rPr>
        <w:rFonts w:ascii="TH Niramit AS" w:hAnsi="TH Niramit AS" w:cs="TH Niramit AS"/>
        <w:sz w:val="22"/>
        <w:sz w:val="22"/>
        <w:szCs w:val="22"/>
      </w:rPr>
      <w:t>คำรับรองการปฏิบัติราชการ ประจำปีงบประมาณ พ</w:t>
    </w:r>
    <w:r>
      <w:rPr>
        <w:rFonts w:cs="TH Niramit AS" w:ascii="TH Niramit AS" w:hAnsi="TH Niramit AS"/>
        <w:sz w:val="22"/>
        <w:szCs w:val="22"/>
      </w:rPr>
      <w:t>.</w:t>
    </w:r>
    <w:r>
      <w:rPr>
        <w:rFonts w:ascii="TH Niramit AS" w:hAnsi="TH Niramit AS" w:cs="TH Niramit AS"/>
        <w:sz w:val="22"/>
        <w:sz w:val="22"/>
        <w:szCs w:val="22"/>
      </w:rPr>
      <w:t>ศ</w:t>
    </w:r>
    <w:r>
      <w:rPr>
        <w:rFonts w:cs="TH Niramit AS" w:ascii="TH Niramit AS" w:hAnsi="TH Niramit AS"/>
        <w:sz w:val="22"/>
        <w:szCs w:val="22"/>
      </w:rPr>
      <w:t xml:space="preserve">. 2558   </w:t>
    </w:r>
    <w:r>
      <w:rPr>
        <w:rFonts w:ascii="TH Niramit AS" w:hAnsi="TH Niramit AS" w:cs="TH Niramit AS"/>
        <w:sz w:val="22"/>
        <w:sz w:val="22"/>
        <w:szCs w:val="22"/>
      </w:rPr>
      <w:t>สำนักงาน กศน</w:t>
    </w:r>
    <w:r>
      <w:rPr>
        <w:rFonts w:cs="TH Niramit AS" w:ascii="TH Niramit AS" w:hAnsi="TH Niramit AS"/>
        <w:sz w:val="22"/>
        <w:szCs w:val="22"/>
      </w:rPr>
      <w:t xml:space="preserve">.  </w:t>
    </w:r>
    <w:r>
      <w:rPr>
        <w:rFonts w:ascii="TH Niramit AS" w:hAnsi="TH Niramit AS" w:cs="TH Niramit AS"/>
        <w:sz w:val="22"/>
        <w:sz w:val="22"/>
        <w:szCs w:val="22"/>
      </w:rPr>
      <w:t>สำนักงานปลัดกระทรวงศึกษาธิการ</w:t>
    </w:r>
  </w:p>
  <w:p>
    <w:pPr>
      <w:pStyle w:val="Footer"/>
      <w:ind w:right="360" w:hanging="0"/>
      <w:rPr>
        <w:rFonts w:ascii="TH Niramit AS" w:hAnsi="TH Niramit AS" w:cs="TH Niramit AS"/>
        <w:sz w:val="22"/>
        <w:szCs w:val="22"/>
      </w:rPr>
    </w:pPr>
    <w:r>
      <w:rPr>
        <w:rFonts w:cs="TH Niramit AS" w:ascii="TH Niramit AS" w:hAnsi="TH Niramit AS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Browallia New" w:hAnsi="Browallia New" w:cs="Browallia New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37"/>
    </w:rPr>
  </w:style>
  <w:style w:type="paragraph" w:styleId="Footer">
    <w:name w:val="Footer"/>
    <w:basedOn w:val="Normal"/>
    <w:pPr/>
    <w:rPr>
      <w:rFonts w:cs="Angsana New"/>
      <w:szCs w:val="37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23:00Z</dcterms:created>
  <dc:creator>aeey_thered</dc:creator>
  <dc:description/>
  <cp:keywords/>
  <dc:language>en-US</dc:language>
  <cp:lastModifiedBy>Somjit</cp:lastModifiedBy>
  <cp:lastPrinted>2015-02-10T10:48:00Z</cp:lastPrinted>
  <dcterms:modified xsi:type="dcterms:W3CDTF">2015-02-26T08:53:00Z</dcterms:modified>
  <cp:revision>74</cp:revision>
  <dc:subject/>
  <dc:title>ตัวชี้วัดและเป้าหมายตามแผนปฏิบัติการ  ปีงบประมาณ พ</dc:title>
</cp:coreProperties>
</file>